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Běžn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právní a organizač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>5169</w:t>
        <w:tab/>
        <w:t>Nákup ostatních služeb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V vysílání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1</w:t>
        <w:tab/>
        <w:tab/>
        <w:t>Rozhlas a televize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041</w:t>
        <w:tab/>
        <w:t>Odměny za užití duševního vlastnictví</w:t>
        <w:tab/>
        <w:t>5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36</w:t>
        <w:tab/>
        <w:t>Knihy a obdobné listinné informační prostředky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Tisk - Zpravodaj F-M</w:t>
        <w:tab/>
        <w:t>1 040,00</w:t>
        <w:tab/>
        <w:t>1 0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1</w:t>
        <w:tab/>
        <w:t>Poštovní služby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9-Distribuce - Zpravodaj F-M</w:t>
        <w:tab/>
        <w:t>435,00</w:t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69</w:t>
        <w:tab/>
        <w:t>Nákup ostatních služeb</w:t>
        <w:tab/>
        <w:t>120,00</w:t>
        <w:tab/>
        <w:t>18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(ozvučení aj.)</w:t>
        <w:tab/>
        <w:t>30,00</w:t>
        <w:tab/>
        <w:t>9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5-Monitoring dění ve F-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179</w:t>
        <w:tab/>
        <w:t>Ostatní nákupy jinde nezařazené</w:t>
        <w:tab/>
        <w:t>0,0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1 645,00</w:t>
        <w:tab/>
        <w:t>1 7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041</w:t>
        <w:tab/>
        <w:t>Odměny za užití duševního vlast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kulturní ak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4</w:t>
        <w:tab/>
        <w:t>Nájemné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94</w:t>
        <w:tab/>
        <w:t>Výdaje na věcné dary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POZ - jubilanti, vítání občánků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567,00</w:t>
        <w:tab/>
        <w:t>56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6</w:t>
        <w:tab/>
        <w:t>Knihy a obdobné listinné informační prostředky</w:t>
        <w:tab/>
        <w:t>62,00</w:t>
        <w:tab/>
        <w:t>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7,00</w:t>
        <w:tab/>
        <w:t>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2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39</w:t>
        <w:tab/>
        <w:t>Nákup materiálu jinde nezařazený</w:t>
        <w:tab/>
        <w:t>137,00</w:t>
        <w:tab/>
        <w:t>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RM, ZM</w:t>
        <w:tab/>
        <w:t>4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1</w:t>
        <w:tab/>
        <w:t>Poštov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4</w:t>
        <w:tab/>
        <w:t>Nájemné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9</w:t>
        <w:tab/>
        <w:t>Nákup ostatních služeb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3</w:t>
        <w:tab/>
        <w:t>Cestov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dení města a členové Z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5</w:t>
        <w:tab/>
        <w:t>Pohoštění</w:t>
        <w:tab/>
        <w:t>568,00</w:t>
        <w:tab/>
        <w:t>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7-Politický klub Naše Město F-M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6-Politický klub ANO 2011</w:t>
        <w:tab/>
        <w:t>17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, ZM, RM, výbory, komise</w:t>
        <w:tab/>
        <w:t>446,00</w:t>
        <w:tab/>
        <w:t>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6-Politický klub Sympatizanti hnutí ANO 2011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8-Předseda kontrol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9-Předseda finančního výboru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94</w:t>
        <w:tab/>
        <w:t>Výdaje na věcné dary</w:t>
        <w:tab/>
        <w:t>77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6-Politický klub ANO 2011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7-Politický klub Naše Město F-M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2-Politický klub Přátelé FM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3-Politický klub SPD - Trikoló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5-Osadní výbor Chlebov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64-Osadní výbor Lískovec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0-Osadní výbor Panské Nové Dv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1-Osadní výbor Skalic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2-Osadní výbor Zelinkovice-Lysůvk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města</w:t>
        <w:tab/>
        <w:t>6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84-Politický klub KDU-ČSL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79-Vedení města - 1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0-Vedení města - 2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1-Vedení města - 3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2-Vedení města - 4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3-Vedení města - 5</w:t>
        <w:tab/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84-Vedení města - 6</w:t>
        <w:tab/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2</w:t>
        <w:tab/>
        <w:t>Transfery - podnikatelům-FO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MUDr. Ivana Röschlová-Beskydský pediatrický den 2025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13</w:t>
        <w:tab/>
        <w:t>Transfery - podnikatelům-PO</w:t>
        <w:tab/>
        <w:t>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ProJantar s.r.o.-zabezpečení Galavečeru předávání Cen Jantar 2024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Navínko s.r.o.-zabezpečení akce Frýdek-Místek žije vínem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1</w:t>
        <w:tab/>
        <w:t>Transfery fundacím, ústavům, OPS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Janáčkův máj,o.p.s.-Mezinár.hud.fest.L.Janáčka ve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2</w:t>
        <w:tab/>
        <w:t>Neinvestiční transfery spolkům</w:t>
        <w:tab/>
        <w:t>0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ZO ČSOP Nový Jičín 70/02-záchrana volně žijících živočichů v r. 2025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Skalice-akce Skalický kopec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ovolných hasičů Lískovec-akce Ples SDH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OLd Fiat Club,z.s.-akce Prvomájová jízda veteránů FM 2025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Králov.lašské Reg.lachiensis) z.s.-vydání čas.Lašský dostavník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SH ČMS-SDH Místek-Bahno-vyd.spoj.s vých.a výcvik.ml.dobr.has.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Tenis.kl.TENNISPOINT ve FM-Pohár primátora města FM a Štít města F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Podané ruce, z. s. - konference k příl.25.výr.organizace-Den vděčnosti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Beskyd.volejb.liga amatérů,z.s.-16.roč."Region Beskydy“ volejb.lig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Way of Warrior z.s.-Mistrovství Evropy Combat ju jits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H ČMS-Sbor dobr.has.Skalice-účast družstva žen na záv.v klas.disc.CTIF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Sjedn.org.nevidom.a slabozr.ČR,z.s.-Festival Dny umění nevidomých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fin.dar pro Dílnu um.smaltu,sp.-kurzy tvorby v centru umělec.smaltu ve FM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223</w:t>
        <w:tab/>
        <w:t>Neinvestiční transfery církvím a náboženským společnostem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 xml:space="preserve">--&gt;168-fin.dar pro Římsk.farn.Chleb.-na zprovozn.nov.varhan v kostele 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492</w:t>
        <w:tab/>
        <w:t>Dary fyzickým osobá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-fin.dar pro Kateřinu Palánovou-plavecké závody v r.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901</w:t>
        <w:tab/>
        <w:t>Nespecifikované rezervy</w:t>
        <w:tab/>
        <w:t>1 900,00</w:t>
        <w:tab/>
        <w:t>1 2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1-Reprezentační akce města</w:t>
        <w:tab/>
        <w:t>3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-Cena města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8-Dotační rezerva Rady města F-M</w:t>
        <w:tab/>
        <w:t>1 500,00</w:t>
        <w:tab/>
        <w:t>7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 997,00</w:t>
        <w:tab/>
        <w:t>3 0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Daruj FM - reklama, Munipolis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právní a organizační</w:t>
        <w:tab/>
        <w:t>8 374,00</w:t>
        <w:tab/>
        <w:t>8 5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19</w:t>
        <w:tab/>
        <w:t>Ostatní plat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platy-refunda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1</w:t>
        <w:tab/>
        <w:t>Ostatní osobní výdaje</w:t>
        <w:tab/>
        <w:t>5 640,00</w:t>
        <w:tab/>
        <w:t>5 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23</w:t>
        <w:tab/>
        <w:t>Odměny členů zastupitelstev obcí a kraj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měny členů zastupitelů</w:t>
        <w:tab/>
        <w:t>12 800,00</w:t>
        <w:tab/>
        <w:t>12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1</w:t>
        <w:tab/>
        <w:t>Sociální zabezpečení</w:t>
        <w:tab/>
        <w:t>3 700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zastupitelé</w:t>
        <w:tab/>
        <w:t>3 700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2</w:t>
        <w:tab/>
        <w:t>Povinné pojistné na veřejné zdravotní pojištění</w:t>
        <w:tab/>
        <w:t>1 710,00</w:t>
        <w:tab/>
        <w:t>1 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zastupitelé</w:t>
        <w:tab/>
        <w:t>1 710,00</w:t>
        <w:tab/>
        <w:t>1 7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8</w:t>
        <w:tab/>
        <w:t>Pojistné na úrazové pojištění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vinné úrazové pojist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039</w:t>
        <w:tab/>
        <w:t>Ostatní povinné pojistné placené zaměstnavatelem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k refundacím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67</w:t>
        <w:tab/>
        <w:t>Služby školení a vzdělávání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>5179</w:t>
        <w:tab/>
        <w:t>Ostatní nákupy jinde nezařaz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šatné pro oddávají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2</w:t>
        <w:tab/>
        <w:tab/>
        <w:t>Zastupitelstva obcí</w:t>
        <w:tab/>
        <w:t>24 452,00</w:t>
        <w:tab/>
        <w:t>24 4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1</w:t>
        <w:tab/>
        <w:t>Platy zaměstnanců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5,00</w:t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19</w:t>
        <w:tab/>
        <w:t>Ostatní platy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33,00</w:t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21</w:t>
        <w:tab/>
        <w:t>Ostatní osobní výdaje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1</w:t>
        <w:tab/>
        <w:t>Sociální zabezpečení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2</w:t>
        <w:tab/>
        <w:t>Povinné pojistné na veřejné zdravotní pojištění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039</w:t>
        <w:tab/>
        <w:t>Ostatní povinné pojistné placené zaměstnavatelem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2</w:t>
        <w:tab/>
        <w:t>Teplo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1</w:t>
        <w:tab/>
        <w:t>Pošto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2</w:t>
        <w:tab/>
        <w:t>Služby elektronických komunikací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1,00</w:t>
        <w:tab/>
        <w:t>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4</w:t>
        <w:tab/>
        <w:t>Nájemné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277,00</w:t>
        <w:tab/>
        <w:t>2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14</w:t>
        <w:tab/>
        <w:tab/>
        <w:t>Volby do Parlamentu ČR</w:t>
        <w:tab/>
        <w:t>1 787,00</w:t>
        <w:tab/>
        <w:t>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11</w:t>
        <w:tab/>
        <w:t>Platy zaměstnanců</w:t>
        <w:tab/>
        <w:t>219 409,00</w:t>
        <w:tab/>
        <w:t>219 4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-aparát</w:t>
        <w:tab/>
        <w:t>201 200,00</w:t>
        <w:tab/>
        <w:t>20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 423,00</w:t>
        <w:tab/>
        <w:t>3 4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4 786,00</w:t>
        <w:tab/>
        <w:t>14 7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21</w:t>
        <w:tab/>
        <w:t>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1</w:t>
        <w:tab/>
        <w:t>Sociální zabezpečení</w:t>
        <w:tab/>
        <w:t>54 449,00</w:t>
        <w:tab/>
        <w:t>54 4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-aparát</w:t>
        <w:tab/>
        <w:t>50 000,00</w:t>
        <w:tab/>
        <w:t>5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864,00</w:t>
        <w:tab/>
        <w:t>8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 585,00</w:t>
        <w:tab/>
        <w:t>3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2</w:t>
        <w:tab/>
        <w:t>Povinné pojistné na veřejné zdravotní pojištění</w:t>
        <w:tab/>
        <w:t>19 724,00</w:t>
        <w:tab/>
        <w:t>19 7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-aparát</w:t>
        <w:tab/>
        <w:t>18 110,00</w:t>
        <w:tab/>
        <w:t>18 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0-ÚZ 13015-Dotace na výkon sociální práce</w:t>
        <w:tab/>
        <w:t>313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 301,00</w:t>
        <w:tab/>
        <w:t>1 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01-Školení,pohoštění,knihy,tisk OKP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Školení,pohoštění,knihy,tisk OVV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Školení,pohoštění,knihy,tisk OSOM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Školení,pohoštění,knihy,tisk ŽÚ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Školení,pohoštění,knihy,tisk OŽPaZ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Školení,pohoštění,knihy,tisk OS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Školení,pohoštění,knihy,tisk I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Školení,pohoštění,knihy,tisk OÚRaSŘ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Školení,pohoštění,knihy,tisk OBRaP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Školení,pohoštění,knihy,tisk odboru VZ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nihy, učební pomůcky a tis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4-Školení,pohoštění,knihy,tisk intern.auditu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Školení,pohoštění,knihy,tisk práv.odb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Školení,pohoštění,knihy,tisk FO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Školení,pohoštění,knihy,tisk OI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Školení,pohoštění,knihy,tisk OŠKMaT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Školení,pohoštění,knihy,tisk ODaSH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880,00</w:t>
        <w:tab/>
        <w:t>820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-SF-nákup sport.pomůcek,stanů apod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860,00</w:t>
        <w:tab/>
        <w:t>1 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-Razít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Nákup materiálu-obřadní síň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-Kancelářský materiál dle smlouvy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-nákup materiál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5-Materiál na údržbu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materiál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44,00</w:t>
        <w:tab/>
        <w:t>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2,00</w:t>
        <w:tab/>
        <w:t>2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Okresní archiv Frýdek-Místek</w:t>
        <w:tab/>
        <w:t>178,00</w:t>
        <w:tab/>
        <w:t>1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07,00</w:t>
        <w:tab/>
        <w:t>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14,00</w:t>
        <w:tab/>
        <w:t>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6</w:t>
        <w:tab/>
        <w:t>Pohonné hmoty a maziva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61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štovné</w:t>
        <w:tab/>
        <w:t>4 500,00</w:t>
        <w:tab/>
        <w:t>4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585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átní okresní archiv-nájem</w:t>
        <w:tab/>
        <w:t>405,00</w:t>
        <w:tab/>
        <w:t>4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-hovory s občany, pronájem Sepetná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nájem-vánoční večír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nájem-sportovní činnos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88,00</w:t>
        <w:tab/>
        <w:t>1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8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7</w:t>
        <w:tab/>
        <w:t>Služby školení a vzdělávání</w:t>
        <w:tab/>
        <w:t>2 710,00</w:t>
        <w:tab/>
        <w:t>2 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64-Vzdělávání O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5-Vzdělávání ODaSH</w:t>
        <w:tab/>
        <w:t>252,00</w:t>
        <w:tab/>
        <w:t>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6-Vzdělávání OŽPaZ</w:t>
        <w:tab/>
        <w:t>181,80</w:t>
        <w:tab/>
        <w:t>1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1-Vzdělávání FO</w:t>
        <w:tab/>
        <w:t>91,40</w:t>
        <w:tab/>
        <w:t>9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0-Vzdělávání OÚRaSŘ</w:t>
        <w:tab/>
        <w:t>160,20</w:t>
        <w:tab/>
        <w:t>16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1-Vzdělávání PO</w:t>
        <w:tab/>
        <w:t>43,20</w:t>
        <w:tab/>
        <w:t>4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2-Vzdělávání OIT</w:t>
        <w:tab/>
        <w:t>116,80</w:t>
        <w:tab/>
        <w:t>11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3-Vzdělávání ŽÚ</w:t>
        <w:tab/>
        <w:t>93,60</w:t>
        <w:tab/>
        <w:t>9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2-Vzdělávání OSOM</w:t>
        <w:tab/>
        <w:t>59,9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59-Vzdělávání OKP</w:t>
        <w:tab/>
        <w:t>59,40</w:t>
        <w:tab/>
        <w:t>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3-Vzdělávání OBRaP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vědčení-vzdělávací portál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8-Vzdělávání OSS</w:t>
        <w:tab/>
        <w:t>420,20</w:t>
        <w:tab/>
        <w:t>42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9-Vzdělávání IO</w:t>
        <w:tab/>
        <w:t>41,40</w:t>
        <w:tab/>
        <w:t>41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4-Vzdělávání IA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5-Vzdělávání OZVZ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60-Vzdělávání OVV</w:t>
        <w:tab/>
        <w:t>132,60</w:t>
        <w:tab/>
        <w:t>13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vláštní odborná způsobilo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ůřezová školení, výjezdní seminář</w:t>
        <w:tab/>
        <w:t>349,50</w:t>
        <w:tab/>
        <w:t>3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Výkon činnosti obce v obl.SPOD</w:t>
        <w:tab/>
        <w:t>330,00</w:t>
        <w:tab/>
        <w:t>3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ortál</w:t>
        <w:tab/>
        <w:t>29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5 824,00</w:t>
        <w:tab/>
        <w:t>15 8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-Závodní stravování</w:t>
        <w:tab/>
        <w:t>5 150,00</w:t>
        <w:tab/>
        <w:t>5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-Odvoz odpad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-SF-závodní stravování</w:t>
        <w:tab/>
        <w:t>5 500,00</w:t>
        <w:tab/>
        <w:t>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-SF-rehabilita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ozvučení,hud.produkce aj.služby-vánoční večírek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04-SF-doprav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-SF-sportovní čínnos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-Inzerc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-Lékařské preventivní prohlídk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-Úklid</w:t>
        <w:tab/>
        <w:t>2 200,00</w:t>
        <w:tab/>
        <w:t>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</w:t>
        <w:tab/>
        <w:t>2 040,00</w:t>
        <w:tab/>
        <w:t>2 0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-Ostraha-Státní okresní archiv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0,00</w:t>
        <w:tab/>
        <w:t>726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-Údržba služebních vozidel</w:t>
        <w:tab/>
        <w:t>350,00</w:t>
        <w:tab/>
        <w:t>376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-Běžná údržba odboru V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3</w:t>
        <w:tab/>
        <w:t>Cestovné</w:t>
        <w:tab/>
        <w:t>580,00</w:t>
        <w:tab/>
        <w:t>5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3024-Výkon činnosti obce v obl.SPO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5</w:t>
        <w:tab/>
        <w:t>Pohoštění</w:t>
        <w:tab/>
        <w:t>286,00</w:t>
        <w:tab/>
        <w:t>3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14-Pohoštění ÚKA</w:t>
        <w:tab/>
        <w:t>0,8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8-Pohoštění odboru BRaPK</w:t>
        <w:tab/>
        <w:t>2,5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5-Pohoštění PO</w:t>
        <w:tab/>
        <w:t>4,3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7-Pohoštění odboru DaSH</w:t>
        <w:tab/>
        <w:t>3,4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3-Pohoštění odboru ÚRaSŘ</w:t>
        <w:tab/>
        <w:t>7,9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1-Pohoštění odboru SS</w:t>
        <w:tab/>
        <w:t>10,4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2-Pohoštění IO</w:t>
        <w:tab/>
        <w:t>5,2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6-Pohoštění odboru ŠKMaT</w:t>
        <w:tab/>
        <w:t>7,9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3-Pohoštění FO</w:t>
        <w:tab/>
        <w:t>4,3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-Obřadní síň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-SF-pohoštění-vánoční večír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-SF-pohoštění-sportovní turnaj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17-Pohoštění odboru IT</w:t>
        <w:tab/>
        <w:t>2,6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hoštění nezařazené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2-Pohoštění odboru VV</w:t>
        <w:tab/>
        <w:t>7,9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9-Pohoštění odboru ŽPaZ</w:t>
        <w:tab/>
        <w:t>2,6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1-Pohoštění odboru KP</w:t>
        <w:tab/>
        <w:t>4,3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5-Pohoštění ŽÚ</w:t>
        <w:tab/>
        <w:t>5,2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24-Pohoštění odboru VZ</w:t>
        <w:tab/>
        <w:t>3,4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04-Pohoštění odboru SOM</w:t>
        <w:tab/>
        <w:t>4,3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6</w:t>
        <w:tab/>
        <w:t>Účastnické úplaty n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častnické poplatky a konferen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nákupy-ošatné matrikářky a ceremoniářk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2</w:t>
        <w:tab/>
        <w:t>Poskytnuté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kytnuté neinv. příspěvky a náhrad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4</w:t>
        <w:tab/>
        <w:t>Výdaje na 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95</w:t>
        <w:tab/>
        <w:t>Odvody-za zdravotn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a povinného plnění osob se zdrav.postiž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229</w:t>
        <w:tab/>
        <w:t>Ostatní neinvestiční transfery neziskovým a podobným osobá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-SF-příspěv.odbor.organizaci MMFM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362</w:t>
        <w:tab/>
        <w:t>Platby daní státnímu rozpočtu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by daní a poplatků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499</w:t>
        <w:tab/>
        <w:t>Ostatní neinvestiční transfery fyzickým osobám</w:t>
        <w:tab/>
        <w:t>7 400,00</w:t>
        <w:tab/>
        <w:t>7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-SF-příspěvky zaměstnancům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-SF-příspěvky na penzijní připojištění</w:t>
        <w:tab/>
        <w:t>4 400,00</w:t>
        <w:tab/>
        <w:t>4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660</w:t>
        <w:tab/>
        <w:t>Neinvestiční půjčené prostředk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-SF-sociální výpomo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-SF-Půjčky na bytové účely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909</w:t>
        <w:tab/>
        <w:t>Ostatní neinvestiční výdaje jinde nezařazené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 969,00</w:t>
        <w:tab/>
        <w:t>334 935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lužby peněžních ústav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61 210,00</w:t>
        <w:tab/>
        <w:t>361 176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13</w:t>
        <w:tab/>
        <w:t>Transfery - podnikatelům-PO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rtplex Frýdek-Místek, s.r.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901</w:t>
        <w:tab/>
        <w:t>Nespecifikované rezerv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voz zubní pohotovost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>5139</w:t>
        <w:tab/>
        <w:t>Nákup materiálu jinde nezařazený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sáčků na psí exkrement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6</w:t>
        <w:tab/>
        <w:tab/>
        <w:t>Využívání a zneškodňování ostatních odpad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IPO-poplatek za KO a ps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30,00</w:t>
        <w:tab/>
        <w:t>32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0,00</w:t>
        <w:tab/>
        <w:t>4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80-Daňové poradenství-DPH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9-Přezkum hospodaře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34,00</w:t>
        <w:tab/>
        <w:t>33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1</w:t>
        <w:tab/>
        <w:t>Úroky vlastní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roky z úvěrů</w:t>
        <w:tab/>
        <w:t>1 950,00</w:t>
        <w:tab/>
        <w:t>1 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42</w:t>
        <w:tab/>
        <w:t>Kursové rozdíly ve výdajích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63</w:t>
        <w:tab/>
        <w:t>Služby peněžních ústav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ankovní poplatky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5179</w:t>
        <w:tab/>
        <w:t>Ostatní nákupy jinde nezařaze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CDCP za správu cenných papírů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2 682,00</w:t>
        <w:tab/>
        <w:t>2 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>5343</w:t>
        <w:tab/>
        <w:t>Převody na účty nemající povahu veřejných rozpočtů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vody-depozitní účet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30</w:t>
        <w:tab/>
        <w:tab/>
        <w:t>Převody vlastním fondům v rozpočtech územní úrovně</w:t>
        <w:tab/>
        <w:t>25,00</w:t>
        <w:tab/>
        <w:t>26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2</w:t>
        <w:tab/>
        <w:t>Platby daní státnímu rozpočtu</w:t>
        <w:tab/>
        <w:t>7 000,00</w:t>
        <w:tab/>
        <w:t>6 95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</w:t>
        <w:tab/>
        <w:t>7 000,00</w:t>
        <w:tab/>
        <w:t>6 958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3</w:t>
        <w:tab/>
        <w:t>Úhrady sankcí jiným rozpočtům</w:t>
        <w:tab/>
        <w:t>0,00</w:t>
        <w:tab/>
        <w:t>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3-Odvod DPH-úroky z prodlení</w:t>
        <w:tab/>
        <w:tab/>
        <w:t>41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>5365</w:t>
        <w:tab/>
        <w:t>Platby daní krajům, obcím a státním fondům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2-Odvod daně z příjmů PO za město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99</w:t>
        <w:tab/>
        <w:tab/>
        <w:t>Ostatní finanční operace</w:t>
        <w:tab/>
        <w:t>27 000,00</w:t>
        <w:tab/>
        <w:t>46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ce krimin.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483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222</w:t>
        <w:tab/>
        <w:t>Neinvestiční transfery spolkům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eskoslovenská obec legionářská, z.s., jednota F-M – neinv.dotace</w:t>
        <w:tab/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 225,00</w:t>
        <w:tab/>
        <w:t>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enále ze sankcí vůči SR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25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lánovaná rezerva měst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 225,00</w:t>
        <w:tab/>
        <w:t>5 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52 366,00</w:t>
        <w:tab/>
        <w:t>72 612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6</w:t>
        <w:tab/>
        <w:t>Konzultační, poradenské a právní služby</w:t>
        <w:tab/>
        <w:t>0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6-Odměna exekutora</w:t>
        <w:tab/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4-Ustájení odchycených p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362</w:t>
        <w:tab/>
        <w:t>Platby daní státnímu rozpočtu</w:t>
        <w:tab/>
        <w:t>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1 000,00</w:t>
        <w:tab/>
        <w:t>1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nětí pozemku plnění funkce lesa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6,00</w:t>
        <w:tab/>
        <w:t>9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>52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08,00</w:t>
        <w:tab/>
        <w:t>19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23</w:t>
        <w:tab/>
        <w:t>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4</w:t>
        <w:tab/>
        <w:t>Nájemné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17,00</w:t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137,50</w:t>
        <w:tab/>
        <w:t>13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2</w:t>
        <w:tab/>
        <w:t>Podlimitní věcná břemena</w:t>
        <w:tab/>
        <w:t>311,00</w:t>
        <w:tab/>
        <w:t>3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Skal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3-Věcná břemena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4</w:t>
        <w:tab/>
        <w:t>Nájemné</w:t>
        <w:tab/>
        <w:t>33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9-Geometrické plán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362</w:t>
        <w:tab/>
        <w:t>Platby daní státnímu rozpočtu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-Splašková kanalizace Lískovec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16,00</w:t>
        <w:tab/>
        <w:t>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0,00</w:t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0,00</w:t>
        <w:tab/>
        <w:t>77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5362</w:t>
        <w:tab/>
        <w:t>Platby daní státnímu rozpočtu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169</w:t>
        <w:tab/>
        <w:t>Nákup ostatních služeb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52</w:t>
        <w:tab/>
        <w:t>Teplo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dávka tepla do objektů sportovního areálu Stovky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4</w:t>
        <w:tab/>
        <w:t>Nájemné</w:t>
        <w:tab/>
        <w:t>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30,00</w:t>
        <w:tab/>
        <w:t>21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3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0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 hřiště-výměna umělého trávníku</w:t>
        <w:tab/>
        <w:tab/>
        <w:t>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1 275,00</w:t>
        <w:tab/>
        <w:t>10 830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 275,00</w:t>
        <w:tab/>
        <w:t>1 2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8-Sportovní areál Stovky, hřiště-výměna umělého trávníku</w:t>
        <w:tab/>
        <w:tab/>
        <w:t>7 716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7-Parc.č. 476/1, k.ú.Lysůvky, hřiště-oprava poškozeného trávníku</w:t>
        <w:tab/>
        <w:tab/>
        <w:t>3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6-Čp.536 Lískovec-opravy fotbalového areálu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2 545,00</w:t>
        <w:tab/>
        <w:t>12 305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021</w:t>
        <w:tab/>
        <w:t>Ostatní osobní výdaj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9</w:t>
        <w:tab/>
        <w:t>Nákup ostatních služeb</w:t>
        <w:tab/>
        <w:t>124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hledna Chlebovice</w:t>
        <w:tab/>
        <w:t>124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71</w:t>
        <w:tab/>
        <w:t>Opravy a udržování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Rozhledna Chlebovice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282,00</w:t>
        <w:tab/>
        <w:t>2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52</w:t>
        <w:tab/>
        <w:t>Teplo</w:t>
        <w:tab/>
        <w:t>1 102,00</w:t>
        <w:tab/>
        <w:t>1 1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169</w:t>
        <w:tab/>
        <w:t>Nákup ostatních služeb</w:t>
        <w:tab/>
        <w:t>0,00</w:t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1 102,00</w:t>
        <w:tab/>
        <w:t>1 111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021</w:t>
        <w:tab/>
        <w:t>Ostatní osobní výdaje</w:t>
        <w:tab/>
        <w:t>101,00</w:t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23</w:t>
        <w:tab/>
        <w:t>Podlimitní technické zhodnocení</w:t>
        <w:tab/>
        <w:t>905,00</w:t>
        <w:tab/>
        <w:t>4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05,00</w:t>
        <w:tab/>
        <w:t>4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39</w:t>
        <w:tab/>
        <w:t>Nákup materiálu jinde nezařazený</w:t>
        <w:tab/>
        <w:t>76,00</w:t>
        <w:tab/>
        <w:t>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1</w:t>
        <w:tab/>
        <w:t>Studená voda včetně stočného a úplaty za odvod dešťových vod</w:t>
        <w:tab/>
        <w:t>7 555,00</w:t>
        <w:tab/>
        <w:t>7 5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2</w:t>
        <w:tab/>
        <w:t>Teplo</w:t>
        <w:tab/>
        <w:t>13 068,00</w:t>
        <w:tab/>
        <w:t>12 5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3</w:t>
        <w:tab/>
        <w:t>Plyn</w:t>
        <w:tab/>
        <w:t>1 032,00</w:t>
        <w:tab/>
        <w:t>1 0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4</w:t>
        <w:tab/>
        <w:t>Elektrická energie</w:t>
        <w:tab/>
        <w:t>4 495,00</w:t>
        <w:tab/>
        <w:t>4 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57</w:t>
        <w:tab/>
        <w:t>Teplá voda</w:t>
        <w:tab/>
        <w:t>11 602,00</w:t>
        <w:tab/>
        <w:t>11 6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1</w:t>
        <w:tab/>
        <w:t>Poštovní služby</w:t>
        <w:tab/>
        <w:t>138,00</w:t>
        <w:tab/>
        <w:t>1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2</w:t>
        <w:tab/>
        <w:t>Služby elektronických komunikací</w:t>
        <w:tab/>
        <w:t>0,0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4</w:t>
        <w:tab/>
        <w:t>Nájemné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6</w:t>
        <w:tab/>
        <w:t>Konzultační, poradenské a právní služby</w:t>
        <w:tab/>
        <w:t>23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6-Odměna exekutora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69</w:t>
        <w:tab/>
        <w:t>Nákup ostatních služeb</w:t>
        <w:tab/>
        <w:t>3 302,00</w:t>
        <w:tab/>
        <w:t>3 62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nerozúčtovatelné-byty</w:t>
        <w:tab/>
        <w:t>1 712,00</w:t>
        <w:tab/>
        <w:t>1 904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byt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88,00</w:t>
        <w:tab/>
        <w:t>1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62-Vyúčtování tepla-TECHEM</w:t>
        <w:tab/>
        <w:t>27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12-Průkaz energetické náročnosti</w:t>
        <w:tab/>
        <w:t>375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125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38 783,00</w:t>
        <w:tab/>
        <w:t>35 210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3-Č.p.1166,ul.Těšínská-oprava zídky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4-Č.p.799,ul.ČSA-výměna 2 ks výtahů 320 kg a 500 kg</w:t>
        <w:tab/>
        <w:t>3 500,00</w:t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95-Č.p.604,ul.Sadová-výměna výtahu 320 kg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4-Záchovná údržba-zlepšení bydlení v obecních bytech</w:t>
        <w:tab/>
        <w:t>9 399,00</w:t>
        <w:tab/>
        <w:t>11 912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19 000,00</w:t>
        <w:tab/>
        <w:t>12 68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83-Záchovná údržba-zlepšení bydlení v DZU</w:t>
        <w:tab/>
        <w:t>3 384,00</w:t>
        <w:tab/>
        <w:t>3 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3-Čp.811 Malý Koloredov-podstatná změna osobního výtahu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7-Čp.158 ul.Frýdlantská-výměna výtahu 500 kg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0-Čp.606 ul.Sadovávýměna výtahu 320 kg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1</w:t>
        <w:tab/>
        <w:t>Zaplacené sankce a odstupné</w:t>
        <w:tab/>
        <w:t>0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92</w:t>
        <w:tab/>
        <w:t>Poskytnuté náhra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362</w:t>
        <w:tab/>
        <w:t>Platby daní státnímu rozpočtu</w:t>
        <w:tab/>
        <w:t>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909</w:t>
        <w:tab/>
        <w:t>Ostatní neinvestiční výdaje jinde nezařazené</w:t>
        <w:tab/>
        <w:t>5 898,00</w:t>
        <w:tab/>
        <w:t>5 9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5 898,00</w:t>
        <w:tab/>
        <w:t>5 8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</w:t>
        <w:tab/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93,00</w:t>
        <w:tab/>
        <w:t>82 742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23</w:t>
        <w:tab/>
        <w:t>Podlimitní technické zhodnocení</w:t>
        <w:tab/>
        <w:t>195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195,00</w:t>
        <w:tab/>
        <w:t>1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39</w:t>
        <w:tab/>
        <w:t>Nákup materiálu jinde nezařazený</w:t>
        <w:tab/>
        <w:t>20,00</w:t>
        <w:tab/>
        <w:t>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1</w:t>
        <w:tab/>
        <w:t>Studená voda včetně stočného a úplaty za odvod dešťových vod</w:t>
        <w:tab/>
        <w:t>1 163,00</w:t>
        <w:tab/>
        <w:t>1 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2</w:t>
        <w:tab/>
        <w:t>Teplo</w:t>
        <w:tab/>
        <w:t>2 665,00</w:t>
        <w:tab/>
        <w:t>3 0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3</w:t>
        <w:tab/>
        <w:t>Plyn</w:t>
        <w:tab/>
        <w:t>2 394,00</w:t>
        <w:tab/>
        <w:t>2 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4</w:t>
        <w:tab/>
        <w:t>Elektrická energie</w:t>
        <w:tab/>
        <w:t>4 413,00</w:t>
        <w:tab/>
        <w:t>4 4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57</w:t>
        <w:tab/>
        <w:t>Teplá voda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69</w:t>
        <w:tab/>
        <w:t>Nákup ostatních služeb</w:t>
        <w:tab/>
        <w:t>1 567,00</w:t>
        <w:tab/>
        <w:t>1 442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25-Správa nebytových prostor</w:t>
        <w:tab/>
        <w:t>8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nerozúčtovatelné</w:t>
        <w:tab/>
        <w:t>1 033,00</w:t>
        <w:tab/>
        <w:t>7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4-Vyúčtování tepla-ENBR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 rozúčtovatelné-nebytové prostor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0-Úklid+zajišt.provozu soc.zaříz.ul. Míru</w:t>
        <w:tab/>
        <w:t>325,00</w:t>
        <w:tab/>
        <w:t>3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10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5-Budova bez čp/če,ul.Nádražní (sklad bavlny)-oprava hromosvodu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8-Čp.129,ul.Palackého-oprava elektroinstalace objektu</w:t>
        <w:tab/>
        <w:tab/>
        <w:t>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71</w:t>
        <w:tab/>
        <w:t>Opravy a udržování</w:t>
        <w:tab/>
        <w:t>11 677,00</w:t>
        <w:tab/>
        <w:t>12 04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1-Č.p.400,ul.P.Holého-oprava nebytového prostor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7-Čp.400 P.Holého-oprava oplocení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7 877,00</w:t>
        <w:tab/>
        <w:t>7 849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5-Budova bez čp/če,ul.Nádražní (sklad bavlny)-oprava hromosvod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luúčasti u pojistných událost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199</w:t>
        <w:tab/>
        <w:t>Ostatní výdaje související s neinvestičními nákupy</w:t>
        <w:tab/>
        <w:t>114,00</w:t>
        <w:tab/>
        <w:t>1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J náměstí Svobody 6</w:t>
        <w:tab/>
        <w:t>114,00</w:t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p. 549 Růžový pahorek - NP Dancepoint</w:t>
        <w:tab/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5909</w:t>
        <w:tab/>
        <w:t>Ostatní neinvestiční výdaje jinde nezařazené</w:t>
        <w:tab/>
        <w:t>606,00</w:t>
        <w:tab/>
        <w:t>6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účtování služeb za rok 2024</w:t>
        <w:tab/>
        <w:t>606,00</w:t>
        <w:tab/>
        <w:t>6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5 138,00</w:t>
        <w:tab/>
        <w:t>25 659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36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Opravy a údržba zařízení na veřejných pohřebištích</w:t>
        <w:tab/>
        <w:t>2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-Záchovná údržba</w:t>
        <w:tab/>
        <w:t>250,00</w:t>
        <w:tab/>
        <w:t>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356,00</w:t>
        <w:tab/>
        <w:t>3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2</w:t>
        <w:tab/>
        <w:t>Podlimitní věcná břemena</w:t>
        <w:tab/>
        <w:t>56,00</w:t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23</w:t>
        <w:tab/>
        <w:t>Podlimitní technické zhodnoce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9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1</w:t>
        <w:tab/>
        <w:t>Studená voda včetně stočného a úplaty za odvod dešťových vod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2</w:t>
        <w:tab/>
        <w:t>Teplo</w:t>
        <w:tab/>
        <w:t>69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54</w:t>
        <w:tab/>
        <w:t>Elektrická energie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4</w:t>
        <w:tab/>
        <w:t>Nájemné</w:t>
        <w:tab/>
        <w:t>283,00</w:t>
        <w:tab/>
        <w:t>2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58,00</w:t>
        <w:tab/>
        <w:t>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ětské hřiště Olešná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6</w:t>
        <w:tab/>
        <w:t>Konzultační, poradenské a právní služby</w:t>
        <w:tab/>
        <w:t>357,00</w:t>
        <w:tab/>
        <w:t>2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souzení technického stavu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5-Znalecké posudky</w:t>
        <w:tab/>
        <w:t>303,00</w:t>
        <w:tab/>
        <w:t>2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69</w:t>
        <w:tab/>
        <w:t>Nákup ostatních služeb</w:t>
        <w:tab/>
        <w:t>5 335,00</w:t>
        <w:tab/>
        <w:t>5 552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82,00</w:t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49-Úklid a údržba pozemků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2-Provoz energetického zařízení</w:t>
        <w:tab/>
        <w:t>375,00</w:t>
        <w:tab/>
        <w:t>3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9-Demolice,odstr.dr.staveb,kontroly a zaj.majetku</w:t>
        <w:tab/>
        <w:t>190,00</w:t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19-Geometrické plány-pozemky</w:t>
        <w:tab/>
        <w:t>74,00</w:t>
        <w:tab/>
        <w:t>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1-Zajištění provozu veřejných WC</w:t>
        <w:tab/>
        <w:t>3 514,00</w:t>
        <w:tab/>
        <w:t>3 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0-Pasport městského mobiliáře</w:t>
        <w:tab/>
        <w:t>1 069,00</w:t>
        <w:tab/>
        <w:t>1 0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1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71</w:t>
        <w:tab/>
        <w:t>Opravy a udržování</w:t>
        <w:tab/>
        <w:t>490,00</w:t>
        <w:tab/>
        <w:t>2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9-Frýdek,park Jižní svahy-oprava vyhlídky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192</w:t>
        <w:tab/>
        <w:t>Poskytnuté náhrad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362</w:t>
        <w:tab/>
        <w:t>Platby daní státnímu rozpočtu</w:t>
        <w:tab/>
        <w:t>103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5-Náklady soudního řízení</w:t>
        <w:tab/>
        <w:t>50,00</w:t>
        <w:tab/>
        <w:t>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27-Daň z nemovitých věc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KN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5909</w:t>
        <w:tab/>
        <w:t>Ostatní neinvestiční výdaje jinde nezařazené</w:t>
        <w:tab/>
        <w:t>0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7 052,00</w:t>
        <w:tab/>
        <w:t>9 178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365</w:t>
        <w:tab/>
        <w:t>Platby daní krajům, obcím a státním fondům</w:t>
        <w:tab/>
        <w:t>0,00</w:t>
        <w:tab/>
        <w:t>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0,00</w:t>
        <w:tab/>
        <w:t>2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1 016,00</w:t>
        <w:tab/>
        <w:t>8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</w:t>
        <w:tab/>
        <w:t>1 016,00</w:t>
        <w:tab/>
        <w:t>8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1</w:t>
        <w:tab/>
        <w:t>Studená voda včetně stočného a úplaty za odvod dešťových vod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54</w:t>
        <w:tab/>
        <w:t>Elektrická energie</w:t>
        <w:tab/>
        <w:t>27,00</w:t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4</w:t>
        <w:tab/>
        <w:t>Nájemné</w:t>
        <w:tab/>
        <w:t>66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1 947,00</w:t>
        <w:tab/>
        <w:t>1 9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2-Kašna Sady B.Smetany-celková opra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48-Záchovná údržba vybavenosti zeleně</w:t>
        <w:tab/>
        <w:t>717,00</w:t>
        <w:tab/>
        <w:t>7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áchovná údržba-fontán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152,00</w:t>
        <w:tab/>
        <w:t>3 0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169</w:t>
        <w:tab/>
        <w:t>Nákup ostatních služeb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5-Kontrola systému vytápění</w:t>
        <w:tab/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9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1</w:t>
        <w:tab/>
        <w:t>Studená voda včetně stočného a úplaty za odvod dešťových vod</w:t>
        <w:tab/>
        <w:t>4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2</w:t>
        <w:tab/>
        <w:t>Teplo</w:t>
        <w:tab/>
        <w:t>186,00</w:t>
        <w:tab/>
        <w:t>1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4</w:t>
        <w:tab/>
        <w:t>Elektrická energie</w:t>
        <w:tab/>
        <w:t>234,00</w:t>
        <w:tab/>
        <w:t>2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57</w:t>
        <w:tab/>
        <w:t>Teplá voda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2</w:t>
        <w:tab/>
        <w:t>Služby elektronických komunikací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4</w:t>
        <w:tab/>
        <w:t>Nájem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69</w:t>
        <w:tab/>
        <w:t>Nákup ostatních služeb</w:t>
        <w:tab/>
        <w:t>481,00</w:t>
        <w:tab/>
        <w:t>6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 144,00</w:t>
        <w:tab/>
        <w:t>1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70,00</w:t>
        <w:tab/>
        <w:t>4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70,00</w:t>
        <w:tab/>
        <w:t>4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2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74,00</w:t>
        <w:tab/>
        <w:t>8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2</w:t>
        <w:tab/>
        <w:t>Teplo</w:t>
        <w:tab/>
        <w:t>244,00</w:t>
        <w:tab/>
        <w:t>2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3</w:t>
        <w:tab/>
        <w:t>Plyn</w:t>
        <w:tab/>
        <w:t>266,00</w:t>
        <w:tab/>
        <w:t>2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4</w:t>
        <w:tab/>
        <w:t>Elektrická energie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7</w:t>
        <w:tab/>
        <w:t>Teplá voda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1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612,00</w:t>
        <w:tab/>
        <w:t>1 6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38</w:t>
        <w:tab/>
        <w:t>Pojistné na úrazové pojiště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17-Podlimitní technické zhodnocení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1</w:t>
        <w:tab/>
        <w:t>Studená voda včetně stočného a úplaty za odvod dešťových vod</w:t>
        <w:tab/>
        <w:t>716,00</w:t>
        <w:tab/>
        <w:t>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2</w:t>
        <w:tab/>
        <w:t>Teplo</w:t>
        <w:tab/>
        <w:t>3 744,00</w:t>
        <w:tab/>
        <w:t>3 7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3</w:t>
        <w:tab/>
        <w:t>Plyn</w:t>
        <w:tab/>
        <w:t>88,00</w:t>
        <w:tab/>
        <w:t>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4</w:t>
        <w:tab/>
        <w:t>Elektrická energie</w:t>
        <w:tab/>
        <w:t>3 103,00</w:t>
        <w:tab/>
        <w:t>3 1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57</w:t>
        <w:tab/>
        <w:t>Teplá voda</w:t>
        <w:tab/>
        <w:t>83,00</w:t>
        <w:tab/>
        <w:t>8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643,00</w:t>
        <w:tab/>
        <w:t>1 096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643,00</w:t>
        <w:tab/>
        <w:t>1 086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5-Kontrola systému vytápění</w:t>
        <w:tab/>
        <w:tab/>
        <w:t>9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2 348,00</w:t>
        <w:tab/>
        <w:t>2 598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-Záchovná údržba</w:t>
        <w:tab/>
        <w:t>2 348,00</w:t>
        <w:tab/>
        <w:t>2 598,8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1 780,00</w:t>
        <w:tab/>
        <w:t>12 489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4 810,00</w:t>
        <w:tab/>
        <w:t>4 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jištění majetku</w:t>
        <w:tab/>
        <w:t>4 810,00</w:t>
        <w:tab/>
        <w:t>4 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4 810,00</w:t>
        <w:tab/>
        <w:t>4 8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48 159,50</w:t>
        <w:tab/>
        <w:t>157 333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041</w:t>
        <w:tab/>
        <w:t>Odměny za užití duševního vlastnictví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39</w:t>
        <w:tab/>
        <w:t>Nákup materiálu jinde nezařazený</w:t>
        <w:tab/>
        <w:t>55,70</w:t>
        <w:tab/>
        <w:t>5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55,20</w:t>
        <w:tab/>
        <w:t>5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2</w:t>
        <w:tab/>
        <w:t>Teplo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22,40</w:t>
        <w:tab/>
        <w:t>2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54</w:t>
        <w:tab/>
        <w:t>Elektrická energie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0,70</w:t>
        <w:tab/>
        <w:t>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4</w:t>
        <w:tab/>
        <w:t>Nájemné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6-Volba povolání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1 208,50</w:t>
        <w:tab/>
        <w:t>1 20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-Advent</w:t>
        <w:tab/>
        <w:t>1 050,00</w:t>
        <w:tab/>
        <w:t>1 04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28,70</w:t>
        <w:tab/>
        <w:t>2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5-Masopust</w:t>
        <w:tab/>
        <w:t>1,80</w:t>
        <w:tab/>
        <w:t>2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6-Volba povolání</w:t>
        <w:tab/>
        <w:t>128,00</w:t>
        <w:tab/>
        <w:t>1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1</w:t>
        <w:tab/>
        <w:t>Opravy a udržování</w:t>
        <w:tab/>
        <w:t>64,20</w:t>
        <w:tab/>
        <w:t>6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79-Beskydské farmářské trhy</w:t>
        <w:tab/>
        <w:t>0,60</w:t>
        <w:tab/>
        <w:t>0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97-Advent</w:t>
        <w:tab/>
        <w:t>63,60</w:t>
        <w:tab/>
        <w:t>6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75</w:t>
        <w:tab/>
        <w:t>Pohoště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5-Masopust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222</w:t>
        <w:tab/>
        <w:t>Neinvestiční transfery spolkům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tace SOS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1 474,00</w:t>
        <w:tab/>
        <w:t>1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113,90</w:t>
        <w:tab/>
        <w:t>11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xterní audity</w:t>
        <w:tab/>
        <w:t>63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2-Bi 2005-členský poplatek</w:t>
        <w:tab/>
        <w:t>50,90</w:t>
        <w:tab/>
        <w:t>50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UZa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41-ČSN-on-line přístup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33,90</w:t>
        <w:tab/>
        <w:t>1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607,90</w:t>
        <w:tab/>
        <w:t>1 60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plyn,PD apod. v MŠ</w:t>
        <w:tab/>
        <w:t>250,00</w:t>
        <w:tab/>
        <w:t>135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 - kácení, náhradní výsadba</w:t>
        <w:tab/>
        <w:tab/>
        <w:t>114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171</w:t>
        <w:tab/>
        <w:t>Opravy a udržování</w:t>
        <w:tab/>
        <w:t>800,00</w:t>
        <w:tab/>
        <w:t>5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Š běžná údržba</w:t>
        <w:tab/>
        <w:t>800,00</w:t>
        <w:tab/>
        <w:t>5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1</w:t>
        <w:tab/>
        <w:t>Neinvestiční příspěvky zřízeným příspěvkovým organizacím</w:t>
        <w:tab/>
        <w:t>32 110,00</w:t>
        <w:tab/>
        <w:t>33 519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3-MŠ K Hájku</w:t>
        <w:tab/>
        <w:t>1 725,00</w:t>
        <w:tab/>
        <w:t>1 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</w:t>
        <w:tab/>
        <w:t>4 253,00</w:t>
        <w:tab/>
        <w:t>4 2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</w:t>
        <w:tab/>
        <w:t>4 028,00</w:t>
        <w:tab/>
        <w:t>4 0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</w:t>
        <w:tab/>
        <w:t>3 592,00</w:t>
        <w:tab/>
        <w:t>3 5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</w:t>
        <w:tab/>
        <w:t>4 559,00</w:t>
        <w:tab/>
        <w:t>4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</w:t>
        <w:tab/>
        <w:t>3 698,00</w:t>
        <w:tab/>
        <w:t>3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MŠ Chlebovice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</w:t>
        <w:tab/>
        <w:t>4 194,00</w:t>
        <w:tab/>
        <w:t>4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MŠ Skalice</w:t>
        <w:tab/>
        <w:t>343,00</w:t>
        <w:tab/>
        <w:t>3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</w:t>
        <w:tab/>
        <w:t>4 913,00</w:t>
        <w:tab/>
        <w:t>4 9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MŠ Lískovec</w:t>
        <w:tab/>
        <w:t>385,00</w:t>
        <w:tab/>
        <w:t>3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-MŠ Mateřídouš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ICT 2025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ICT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5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ol.zahr.Bar.svět Bavlnářská 2555-přísp.ex post</w:t>
        <w:tab/>
        <w:tab/>
        <w:t>53,4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prava části vnitřní kanalizace</w:t>
        <w:tab/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5336</w:t>
        <w:tab/>
        <w:t>Neinvestiční transfery zřízeným příspěvkovým organizacím</w:t>
        <w:tab/>
        <w:t>0,00</w:t>
        <w:tab/>
        <w:t>4 908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 - ÚZ 33092 - MŠ Chlebovice - neinv.dotace z OP JAK - EU</w:t>
        <w:tab/>
        <w:tab/>
        <w:t>245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ÚZ 33092 - MŠ Chlebovice - neinv.dotace z OP JAK - ČR</w:t>
        <w:tab/>
        <w:tab/>
        <w:t>58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33092 - MŠ Pohádka - neinv.dotace z OP JAK - EU</w:t>
        <w:tab/>
        <w:tab/>
        <w:t>6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33092 - MŠ Pohádka - neinv.dotace z OP JAK - ČR</w:t>
        <w:tab/>
        <w:tab/>
        <w:t>14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33092 - MŠ Radost - neinv. dotace OP JAK - EU</w:t>
        <w:tab/>
        <w:tab/>
        <w:t>52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33092 - MŠ Radost - neinv. dotace OP JAK - ČR</w:t>
        <w:tab/>
        <w:tab/>
        <w:t>12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33092 - MŠ Beruška - neinv. dotace OP JAK - EU</w:t>
        <w:tab/>
        <w:tab/>
        <w:t>44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33092 - MŠ Beruška - neinv. dotace OP JAK - CZ</w:t>
        <w:tab/>
        <w:tab/>
        <w:t>10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33092 - MŠ Mateřídouška - neinv. dotace OP JAK -EU</w:t>
        <w:tab/>
        <w:tab/>
        <w:t>487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33092 - MŠ Mateřídouška - neinv. dotace OP JAK -ČR</w:t>
        <w:tab/>
        <w:tab/>
        <w:t>1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 - ÚZ 33092 - MŠ Barevný svět -  neinv. dotace OP JAK -EU</w:t>
        <w:tab/>
        <w:tab/>
        <w:t>4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 - ÚZ 33092 - MŠ Barevný svět -  neinv. dotace OP JAK -ČR</w:t>
        <w:tab/>
        <w:tab/>
        <w:t>10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33092 - MŠ Sluníčko -  neinv. dotace OP JAK - EU</w:t>
        <w:tab/>
        <w:tab/>
        <w:t>48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33092 - MŠ Sluníčko -  neinv. dotace OP JAK - CZ</w:t>
        <w:tab/>
        <w:tab/>
        <w:t>11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911 - MŠ Sluníčko -  neinv. dotace Potravinová pomoc dětem-EU</w:t>
        <w:tab/>
        <w:tab/>
        <w:t>17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 neinv. dotace Potravinová pomoc dětem-MSK</w:t>
        <w:tab/>
        <w:tab/>
        <w:t>19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 neinv. dotace Potravinová pomoc dětem-EU</w:t>
        <w:tab/>
        <w:tab/>
        <w:t>144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 neinv. dotace Potravinová pomoc dětem-MSK</w:t>
        <w:tab/>
        <w:tab/>
        <w:t>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 neinv. dotace Potravinová pomoc dětem-EU</w:t>
        <w:tab/>
        <w:tab/>
        <w:t>20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 neinv. dotace Potravinová pomoc dětem-MSK</w:t>
        <w:tab/>
        <w:tab/>
        <w:t>22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neinv. 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neinv. 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neinv.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neinv.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neinv.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neinv.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-EU</w:t>
        <w:tab/>
        <w:tab/>
        <w:t>11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-MSK</w:t>
        <w:tab/>
        <w:tab/>
        <w:t>1,2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33 160,00</w:t>
        <w:tab/>
        <w:t>39 25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39</w:t>
        <w:tab/>
        <w:t>Nákup materiálu jinde nezařazený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enění OŠKMaT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4</w:t>
        <w:tab/>
        <w:t>Nájemné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7-Bruslení žáků základních škol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6</w:t>
        <w:tab/>
        <w:t>Konzultační, poradenské a právní služby</w:t>
        <w:tab/>
        <w:t>15,00</w:t>
        <w:tab/>
        <w:t>6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ké služby u konkurzního říze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 Pionýrů 400 - studie ŠJ</w:t>
        <w:tab/>
        <w:tab/>
        <w:t>47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300,00</w:t>
        <w:tab/>
        <w:t>22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3-Porady, školení, ostatní</w:t>
        <w:tab/>
        <w:t>100,00</w:t>
        <w:tab/>
        <w:t>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elektro,plynu,výtahů,PD v ZŠ</w:t>
        <w:tab/>
        <w:t>200,00</w:t>
        <w:tab/>
        <w:t>99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F-M, 1. máje 1700 - střecha sport.hala-sondy, zkoušky</w:t>
        <w:tab/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PD ZŠ F-M, 1. máje 1700 - oprava střechy sportovní ha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1</w:t>
        <w:tab/>
        <w:t>Opravy a udržování</w:t>
        <w:tab/>
        <w:t>1 800,00</w:t>
        <w:tab/>
        <w:t>3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běžná údržba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prava střechy sportovní haly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75</w:t>
        <w:tab/>
        <w:t>Pohoštění</w:t>
        <w:tab/>
        <w:t>4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ění pro pedagogy</w:t>
        <w:tab/>
        <w:t>4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94</w:t>
        <w:tab/>
        <w:t>Výdaje na věcné dary</w:t>
        <w:tab/>
        <w:t>70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árky pro prvňáčky ZŠ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8-Ocenění nejlepších žák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59-Ocenění nejlepších pedagogů</w:t>
        <w:tab/>
        <w:t>25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1</w:t>
        <w:tab/>
        <w:t>Neinvestiční příspěvky zřízeným příspěvkovým organizacím</w:t>
        <w:tab/>
        <w:t>82 220,00</w:t>
        <w:tab/>
        <w:t>87 899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2-ZŠ J. Čapka 2555-soutěže ŠD města FM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 107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</w:t>
        <w:tab/>
        <w:t>7 444,00</w:t>
        <w:tab/>
        <w:t>7 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EEG-Biofeedback-mzdy a vybav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šachy-gymnastika mozku</w:t>
        <w:tab/>
        <w:t>59,00</w:t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zajištění IT</w:t>
        <w:tab/>
        <w:t>66,00</w:t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tělocvična</w:t>
        <w:tab/>
        <w:t>1 428,00</w:t>
        <w:tab/>
        <w:t>1 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</w:t>
        <w:tab/>
        <w:t>11 422,00</w:t>
        <w:tab/>
        <w:t>11 6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sycholog</w:t>
        <w:tab/>
        <w:t>331,00</w:t>
        <w:tab/>
        <w:t>3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správce hřiště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ěvecká soutěž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rávce hřiště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átná</w:t>
        <w:tab/>
        <w:t>264,00</w:t>
        <w:tab/>
        <w:t>2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správce hřiště</w:t>
        <w:tab/>
        <w:t>112,00</w:t>
        <w:tab/>
        <w:t>1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zajištění IT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Chlebovice 107</w:t>
        <w:tab/>
        <w:t>1 693,00</w:t>
        <w:tab/>
        <w:t>1 6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rávce hřiště</w:t>
        <w:tab/>
        <w:t>175,00</w:t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</w:t>
        <w:tab/>
        <w:t>1 927,00</w:t>
        <w:tab/>
        <w:t>1 952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talentovaní žáci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ýtv.soutěže měst.ŠD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</w:t>
        <w:tab/>
        <w:t>3 491,00</w:t>
        <w:tab/>
        <w:t>3 6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Loutnič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 320-podpora ekol.projektů a akc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rávce hřiště</w:t>
        <w:tab/>
        <w:t>118,00</w:t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tělocvična</w:t>
        <w:tab/>
        <w:t>1 205,00</w:t>
        <w:tab/>
        <w:t>1 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nájem tělocvičn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</w:t>
        <w:tab/>
        <w:t>9 592,00</w:t>
        <w:tab/>
        <w:t>9 0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správce hřiště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</w:t>
        <w:tab/>
        <w:t>11 071,00</w:t>
        <w:tab/>
        <w:t>11 1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ec.pedagog</w:t>
        <w:tab/>
        <w:t>363,00</w:t>
        <w:tab/>
        <w:t>3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rovoz KD ve Skalici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</w:t>
        <w:tab/>
        <w:t>7 771,00</w:t>
        <w:tab/>
        <w:t>7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</w:t>
        <w:tab/>
        <w:t>8 118,00</w:t>
        <w:tab/>
        <w:t>8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bvodní kolo dětských recitát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</w:t>
        <w:tab/>
        <w:t>2 476,00</w:t>
        <w:tab/>
        <w:t>2 4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Galerie Pod sovou</w:t>
        <w:tab/>
        <w:t>34,00</w:t>
        <w:tab/>
        <w:t>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</w:t>
        <w:tab/>
        <w:t>7 320,00</w:t>
        <w:tab/>
        <w:t>7 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</w:t>
        <w:tab/>
        <w:t>4 954,00</w:t>
        <w:tab/>
        <w:t>4 9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šachy-gymnastika mozk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Příspěvek na obědy na ZŠ ve FM</w:t>
        <w:tab/>
        <w:tab/>
        <w:t>342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Čapka 2555-Příspěvek na obědy na ZŠ ve FM</w:t>
        <w:tab/>
        <w:tab/>
        <w:t>15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Příspěvek na obědy na ZŠ ve FM</w:t>
        <w:tab/>
        <w:tab/>
        <w:t>257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Příspěvek na obědy na ZŠ ve FM</w:t>
        <w:tab/>
        <w:tab/>
        <w:t>412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Příspěvek na obědy na ZŠ ve FM</w:t>
        <w:tab/>
        <w:tab/>
        <w:t>335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Příspěvek na obědy na ZŠ ve FM</w:t>
        <w:tab/>
        <w:tab/>
        <w:t>273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Příspěvek na obědy na ZŠ ve FM</w:t>
        <w:tab/>
        <w:tab/>
        <w:t>331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Příspěvek na obědy na ZŠ ve FM</w:t>
        <w:tab/>
        <w:tab/>
        <w:t>413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Příspěvek na obědy na ZŠ ve FM</w:t>
        <w:tab/>
        <w:tab/>
        <w:t>86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Příspěvek na obědy na ZŠ ve FM</w:t>
        <w:tab/>
        <w:tab/>
        <w:t>1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Příspěvek na obědy na ZŠ ve FM</w:t>
        <w:tab/>
        <w:tab/>
        <w:t>3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Příspěvek na obědy na ZŠ ve FM</w:t>
        <w:tab/>
        <w:tab/>
        <w:t>175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Akademie k 50.výročí založení škol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-ICT 2025</w:t>
        <w:tab/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ICT 2025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-ICT 2025</w:t>
        <w:tab/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ICT 2025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ICT 2025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ICT 2025</w:t>
        <w:tab/>
        <w:tab/>
        <w:t>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ICT 2025</w:t>
        <w:tab/>
        <w:tab/>
        <w:t>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CT 2025</w:t>
        <w:tab/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-ICT 2025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oprava odborné učebny chemie</w:t>
        <w:tab/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15% spol.Přírodní zahrada ZŠ Lískovec-přís.ex post</w:t>
        <w:tab/>
        <w:tab/>
        <w:t>74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10% spol.Modernizace odb.učeben-10% spoluúč.-ex post</w:t>
        <w:tab/>
        <w:tab/>
        <w:t>18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336</w:t>
        <w:tab/>
        <w:t>Neinvestiční transfery zřízeným příspěvkovým organizacím</w:t>
        <w:tab/>
        <w:t>0,00</w:t>
        <w:tab/>
        <w:t>13 172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 - ÚZ 33092 - ZŠ F-M, Chlebovice - neinv. dotace z OP JAK-EU</w:t>
        <w:tab/>
        <w:tab/>
        <w:t>325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ÚZ 33092 - ZŠ F-M, Chlebovice - neinv. dotace z OP JAK-ČR</w:t>
        <w:tab/>
        <w:tab/>
        <w:t>77,4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085 - ZŠ a MŠ Lískovec - neinv.dotace z IROP-ex post-EU</w:t>
        <w:tab/>
        <w:tab/>
        <w:t>1 51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084 - ZŠ a MŠ Lískovec - neinv.dotace z IROP ex post-ČR</w:t>
        <w:tab/>
        <w:tab/>
        <w:t>8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085 - ZŠ Pionýrů 400 - neinv.dotace z IROP-ex-post-EU</w:t>
        <w:tab/>
        <w:tab/>
        <w:t>1 42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084 - ZŠ Pionýrů 400 - neinv.dotace z IROP-ex-post-ČR</w:t>
        <w:tab/>
        <w:tab/>
        <w:t>8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33092 - ZŠ Pionýrů 400 - neinv. dotace OP JAK -EU</w:t>
        <w:tab/>
        <w:tab/>
        <w:t>1 09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33092 - ZŠ Pionýrů 400 - neinv. dotace OP JAK -ČR</w:t>
        <w:tab/>
        <w:tab/>
        <w:t>25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ÚZ 33092 - ZŠ J. Čapka 2555  -  neinv. dotace OP JAK-EU</w:t>
        <w:tab/>
        <w:tab/>
        <w:t>85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ÚZ 33092 - ZŠ J. Čapka 2555  -  neinv. dotace OP JAK-ČR</w:t>
        <w:tab/>
        <w:tab/>
        <w:t>20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ÚZ 00911 - ZŠ El. Krásnohorské 2254 - neinv.dotace-Potrav.pomoc dětem-EU</w:t>
        <w:tab/>
        <w:tab/>
        <w:t>15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ÚZ 00253 - ZŠ El. Krásnohorské 2254 - neinv.dot.-Potrav.pomoc dětem-MSK</w:t>
        <w:tab/>
        <w:tab/>
        <w:t>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neinv.dotace OP JAK-EU</w:t>
        <w:tab/>
        <w:tab/>
        <w:t>1 27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 2254-neinv.dotace OP JAK-ČR</w:t>
        <w:tab/>
        <w:tab/>
        <w:t>30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 - EU</w:t>
        <w:tab/>
        <w:tab/>
        <w:t>9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 - ČR</w:t>
        <w:tab/>
        <w:tab/>
        <w:t>22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 - EU</w:t>
        <w:tab/>
        <w:tab/>
        <w:t>1 05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 - ČR</w:t>
        <w:tab/>
        <w:tab/>
        <w:t>25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-EU</w:t>
        <w:tab/>
        <w:tab/>
        <w:t>15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-MSK</w:t>
        <w:tab/>
        <w:tab/>
        <w:t>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-ZŠ El.Krásnohorské 2254-neinv.dotace Národní plán obnovy-EU</w:t>
        <w:tab/>
        <w:tab/>
        <w:t>3 17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901</w:t>
        <w:tab/>
        <w:t>Nespecifikované rezervy</w:t>
        <w:tab/>
        <w:t>14 750,00</w:t>
        <w:tab/>
        <w:t>6 950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pro ZŠ a MŠ na zvýšení platů v roce 2025</w:t>
        <w:tab/>
        <w:t>2 500,00</w:t>
        <w:tab/>
        <w:t>604,0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provoz ZŠ a MŠ</w:t>
        <w:tab/>
        <w:t>5 000,00</w:t>
        <w:tab/>
        <w:t>3 7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CT pro ZŠ a MŠ</w:t>
        <w:tab/>
        <w:t>2 25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obědy žáků občanů města F-M</w:t>
        <w:tab/>
        <w:t>5 000,00</w:t>
        <w:tab/>
        <w:t>2 618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99 945,00</w:t>
        <w:tab/>
        <w:t>112 498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169</w:t>
        <w:tab/>
        <w:t>Nákup ostatních služeb</w:t>
        <w:tab/>
        <w:t>1 0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ání žáků ZŠ a MŠ-Svět techniky DO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uzeum meteoritů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1</w:t>
        <w:tab/>
        <w:t>Transfery fundacím, ústavům, OPS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ěť národa-POST BELLUM,z.ú.</w:t>
        <w:tab/>
        <w:t>149,50</w:t>
        <w:tab/>
        <w:t>14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AS Pobeskydí, z.s. - F-M ve 3D realitě - sdílení zkušenost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339</w:t>
        <w:tab/>
        <w:t>Neinvestiční transfery cizím příspěvkovým organizací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.ve F-M,p.o.-na proj.  proškolení žáků ZŠ PP a KPR</w:t>
        <w:tab/>
        <w:t>560,00</w:t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m.ve F-M,p.o.-na proj.  Nebojme se zubaře pro žáky ZŠ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>5901</w:t>
        <w:tab/>
        <w:t>Nespecifikované rezervy</w:t>
        <w:tab/>
        <w:t>675,00</w:t>
        <w:tab/>
        <w:t>2 363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účast projektů EU a ČR</w:t>
        <w:tab/>
        <w:t>600,00</w:t>
        <w:tab/>
        <w:t>1 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 2254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OŽP-přír. zahrada</w:t>
        <w:tab/>
        <w:tab/>
        <w:t>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přír. zahrada</w:t>
        <w:tab/>
        <w:tab/>
        <w:t>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Modernizace odborných učeben</w:t>
        <w:tab/>
        <w:tab/>
        <w:t>82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F-M,Pionýrů-IROP-Šikulové z F-M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F-M,El.Krásnohorské-Modernizace odborných učeben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9</w:t>
        <w:tab/>
        <w:tab/>
        <w:t>Ostatní záležitosti základního vzdělávání</w:t>
        <w:tab/>
        <w:t>2 624,50</w:t>
        <w:tab/>
        <w:t>4 412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>5213</w:t>
        <w:tab/>
        <w:t>Transfery - podnikatelům-P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oodwill-v.o.š.,s.r.o.-Seniorská akademi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50</w:t>
        <w:tab/>
        <w:tab/>
        <w:t>Vyšší odborné škol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, elektro, plyn apod.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5331</w:t>
        <w:tab/>
        <w:t>Neinvestiční příspěvky zřízeným příspěvkovým organizacím</w:t>
        <w:tab/>
        <w:t>1 458,00</w:t>
        <w:tab/>
        <w:t>1 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</w:t>
        <w:tab/>
        <w:t>1 458,00</w:t>
        <w:tab/>
        <w:t>1 4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1 483,00</w:t>
        <w:tab/>
        <w:t>1 4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ize elektro, plynu, výtahů, PD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5331</w:t>
        <w:tab/>
        <w:t>Neinvestiční příspěvky zřízeným příspěvkovým organizacím</w:t>
        <w:tab/>
        <w:t>2 082,00</w:t>
        <w:tab/>
        <w:t>2 6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</w:t>
        <w:tab/>
        <w:t>1 712,00</w:t>
        <w:tab/>
        <w:t>1 7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Advent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Prázdniny ve městě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-servis ko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4-SVČ Klíč F-M-oprava střechy Pionýrů 764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 107,00</w:t>
        <w:tab/>
        <w:t>2 7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169</w:t>
        <w:tab/>
        <w:t>Nákup ostatních služeb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1</w:t>
        <w:tab/>
        <w:t>Neinvestiční příspěvky zřízeným příspěvkovým organizacím</w:t>
        <w:tab/>
        <w:t>21 688,00</w:t>
        <w:tab/>
        <w:t>22 5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rýdek-Místek</w:t>
        <w:tab/>
        <w:t>21 688,00</w:t>
        <w:tab/>
        <w:t>22 0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Městská knihovna F-M-správce IT</w:t>
        <w:tab/>
        <w:tab/>
        <w:t>5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336</w:t>
        <w:tab/>
        <w:t>Neinvestiční transfery zřízeným příspěvkovým organizacím</w:t>
        <w:tab/>
        <w:t>0,00</w:t>
        <w:tab/>
        <w:t>1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ÚZ 00345-MěK F-M-dotace na výkon reg.funkcí knihoven</w:t>
        <w:tab/>
        <w:tab/>
        <w:t>1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5901</w:t>
        <w:tab/>
        <w:t>Nespecifikované rezerv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Rezerva na projekt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22 313,00</w:t>
        <w:tab/>
        <w:t>25 0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21</w:t>
        <w:tab/>
        <w:t>Ostatní osobní výdaj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041</w:t>
        <w:tab/>
        <w:t>Odměny za užití duševního vlastnictv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2-Poplatky OSE za kulturní akce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1</w:t>
        <w:tab/>
        <w:t>Poštovní služb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ronik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4</w:t>
        <w:tab/>
        <w:t>Nájem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69</w:t>
        <w:tab/>
        <w:t>Nákup ostatních služeb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-ozvučení,tisk,propagace,platby za um.výkon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Kronika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jezdy do zahranič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>5175</w:t>
        <w:tab/>
        <w:t>Pohoště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9</w:t>
        <w:tab/>
        <w:tab/>
        <w:t>Ostatní záležitosti kultury</w:t>
        <w:tab/>
        <w:t>276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71</w:t>
        <w:tab/>
        <w:t>Opravy a udržování</w:t>
        <w:tab/>
        <w:t>25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8-Opravy kulturních památek</w:t>
        <w:tab/>
        <w:t>250,00</w:t>
        <w:tab/>
        <w:t>1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3</w:t>
        <w:tab/>
        <w:t>Neinvestiční transfery církvím a náboženským společnostem</w:t>
        <w:tab/>
        <w:t>2 050,00</w:t>
        <w:tab/>
        <w:t>2 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ŘKF Frýdek-obn.krypty a dalš.prost.bazil.Navštív.ve Frýdk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Židovská obec-údržba žid. hřbitova ve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Farní sbor českobratrské církve evang. - oprava fasády kostel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2 315,00</w:t>
        <w:tab/>
        <w:t>2 3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39</w:t>
        <w:tab/>
        <w:t>Nákup materiálu jinde nezařazený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omníků, budo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pamá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1,00</w:t>
        <w:tab/>
        <w:t>6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2</w:t>
        <w:tab/>
        <w:t>Transfery - podnikatelům-FO</w:t>
        <w:tab/>
        <w:t>330,00</w:t>
        <w:tab/>
        <w:t>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30,00</w:t>
        <w:tab/>
        <w:t>6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13</w:t>
        <w:tab/>
        <w:t>Transfery - podnikatelům-PO</w:t>
        <w:tab/>
        <w:t>4 200,00</w:t>
        <w:tab/>
        <w:t>4 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Evolution Brothers s.r.o.-FM CITY FEST</w:t>
        <w:tab/>
        <w:t>1 900,00</w:t>
        <w:tab/>
        <w:t>1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Love production s.r.o.-Sweetsen fest 2025</w:t>
        <w:tab/>
        <w:t>1 350,00</w:t>
        <w:tab/>
        <w:t>1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.aktivit ve F-M 2025</w:t>
        <w:tab/>
        <w:t>950,00</w:t>
        <w:tab/>
        <w:t>1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1</w:t>
        <w:tab/>
        <w:t>Transfery fundacím, ústavům, OPS</w:t>
        <w:tab/>
        <w:t>1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1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222</w:t>
        <w:tab/>
        <w:t>Neinvestiční transfery spolkům</w:t>
        <w:tab/>
        <w:t>5 085,00</w:t>
        <w:tab/>
        <w:t>6 634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3-TKA-Děts.folkl.soub.Ostravička z.s.-Mez.folklorní festival</w:t>
        <w:tab/>
        <w:t>1 75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3-TKA-Spol. pro symf.a komorní hudbu ve F-M, z.s.</w:t>
        <w:tab/>
        <w:t>420,00</w:t>
        <w:tab/>
        <w:t>4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4-DP Podpora a rozvoj kulturních aktivit ve F-M 2025</w:t>
        <w:tab/>
        <w:t>2 915,00</w:t>
        <w:tab/>
        <w:t>4 464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331</w:t>
        <w:tab/>
        <w:t>Neinvestiční příspěvky zřízeným příspěvkovým organizacím</w:t>
        <w:tab/>
        <w:t>26 800,00</w:t>
        <w:tab/>
        <w:t>28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rýdek-Místek</w:t>
        <w:tab/>
        <w:t>26 800,00</w:t>
        <w:tab/>
        <w:t>28 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493</w:t>
        <w:tab/>
        <w:t>Účelové neinvestiční transfery fyzickým osobám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5901</w:t>
        <w:tab/>
        <w:t>Nespecifikované rezervy</w:t>
        <w:tab/>
        <w:t>2 440,00</w:t>
        <w:tab/>
        <w:t>31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4-DP Podpora a rozvoj kulturních aktivit ve F-M 2025</w:t>
        <w:tab/>
        <w:t>2 440,00</w:t>
        <w:tab/>
        <w:t>310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39 220,00</w:t>
        <w:tab/>
        <w:t>40 7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Mobiliář (branky) na veřejné sportoviš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69</w:t>
        <w:tab/>
        <w:t>Nákup ostatních služeb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36-Kontrola mobiliář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sportoviště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5171</w:t>
        <w:tab/>
        <w:t>Opravy a udržová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89-Opravy sportovních hřišť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960,00</w:t>
        <w:tab/>
        <w:t>9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39</w:t>
        <w:tab/>
        <w:t>Nákup materiálu jinde nezařazený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4</w:t>
        <w:tab/>
        <w:t>Nájem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69</w:t>
        <w:tab/>
        <w:t>Nákup ostatních služeb</w:t>
        <w:tab/>
        <w:t>8 257,00</w:t>
        <w:tab/>
        <w:t>8 2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5-Trh sport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6-Běh mezi náměstími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prezentaci a propagaci města v souvislosti se sportem</w:t>
        <w:tab/>
        <w:t>8 107,00</w:t>
        <w:tab/>
        <w:t>8 1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75</w:t>
        <w:tab/>
        <w:t>Pohoštěn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6-Běh mezi náměstími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5-Trh sport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194</w:t>
        <w:tab/>
        <w:t>Výdaje na věcné da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árky pro akce odboru ŠKMaT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13</w:t>
        <w:tab/>
        <w:t>Transfery - podnikatelům-PO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C F-M 2015 s.r.o.-náklady družstva dospělých hokej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1</w:t>
        <w:tab/>
        <w:t>Transfery fundacím, ústavům, OPS</w:t>
        <w:tab/>
        <w:t>165,00</w:t>
        <w:tab/>
        <w:t>1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Handicap centr.Škola života F-M,o.p.s.-sportovní olympiáda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Handicap centr.Škola života F-M,o.p.s.-Zimní hr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222</w:t>
        <w:tab/>
        <w:t>Neinvestiční transfery spolkům</w:t>
        <w:tab/>
        <w:t>59 250,00</w:t>
        <w:tab/>
        <w:t>59 35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70-BŠŠ z.s.-na provoz a činnost dospělých šachistů a šachist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FK F-M z.s.-náklady družstva dospělých fotbalist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P F-M z.s.-náklady družstva dospělých házenkářů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okol F-M-na činnost družstva volejbalu žen v extralize</w:t>
        <w:tab/>
        <w:t>2 400,00</w:t>
        <w:tab/>
        <w:t>2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BŠŠ z.s.-Turnaj šachových naděj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 z.s.-Hornická desítk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an F-M,z.s.-Májové závod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K K2 z.s.-na akci F-M sport FEST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66-DP Podpora a rozvoj mládežnického sportu ve F-M</w:t>
        <w:tab/>
        <w:t>50 000,00</w:t>
        <w:tab/>
        <w:t>5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- Turistický pochod Lískovecká 10</w:t>
        <w:tab/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  Fotbalový turnaj Liga Sokolíka 2025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okolík FM z.s.   Nohejbalový turnaj Sokolíka 2025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TJ Slezská   2. ZŠ FM   44. Vánoční turnaj ve stolním tenise</w:t>
        <w:tab/>
        <w:tab/>
        <w:t>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ub orient.běhu FM z.s.-Podzimní kraj.žebříček v den.orient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port.klub orient.běhu FM z.s.-Jarní kraj.žebříček v den.orient.běhu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70-SH ČMS Okr.sdružení hasičů FM ZHVB Závod hasič.všestran.a brannosti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23</w:t>
        <w:tab/>
        <w:t>Neinvestiční transfery krajů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imní olympiáda dětí a mládeže 2025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331</w:t>
        <w:tab/>
        <w:t>Neinvestiční příspěvky zřízeným příspěvkovým organizacím</w:t>
        <w:tab/>
        <w:t>1 105,00</w:t>
        <w:tab/>
        <w:t>1 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6-Rezerva na sportovní kroužky</w:t>
        <w:tab/>
        <w:t>1 105,00</w:t>
        <w:tab/>
        <w:t>484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Bezruče-sportovní kroužky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ana Čapka-sportovní kroužky</w:t>
        <w:tab/>
        <w:tab/>
        <w:t>79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sportovní kroužky</w:t>
        <w:tab/>
        <w:tab/>
        <w:t>34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 Krásnohorské 2254-sportovní kroužky</w:t>
        <w:tab/>
        <w:tab/>
        <w:t>60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sportovní kroužky</w:t>
        <w:tab/>
        <w:tab/>
        <w:t>60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sportovní kroužky</w:t>
        <w:tab/>
        <w:tab/>
        <w:t>26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sportovní kroužky</w:t>
        <w:tab/>
        <w:tab/>
        <w:t>104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sportovní kroužky</w:t>
        <w:tab/>
        <w:tab/>
        <w:t>16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sportovní kroužky</w:t>
        <w:tab/>
        <w:tab/>
        <w:t>18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>5901</w:t>
        <w:tab/>
        <w:t>Nespecifikované rezervy</w:t>
        <w:tab/>
        <w:t>1 500,00</w:t>
        <w:tab/>
        <w:t>39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říspěvky na pohybové aktivity dětí</w:t>
        <w:tab/>
        <w:t>1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dividuální dotace</w:t>
        <w:tab/>
        <w:t>500,00</w:t>
        <w:tab/>
        <w:t>39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9</w:t>
        <w:tab/>
        <w:tab/>
        <w:t>Ostatní sportovní činnost</w:t>
        <w:tab/>
        <w:t>73 807,00</w:t>
        <w:tab/>
        <w:t>72 8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1</w:t>
        <w:tab/>
        <w:t>Transfery fundacím, ústavům, OPS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2</w:t>
        <w:tab/>
        <w:t>Neinvestiční transfery spolkům</w:t>
        <w:tab/>
        <w:t>0,00</w:t>
        <w:tab/>
        <w:t>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7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229</w:t>
        <w:tab/>
        <w:t>Ostatní neinvestiční transfery neziskovým a podobným osobám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339</w:t>
        <w:tab/>
        <w:t>Neinvestiční transfery cizím příspěvkovým organizacím</w:t>
        <w:tab/>
        <w:t>0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P Podpora výchovy, vzděl. a zájm. aktivit ve F-M 2025</w:t>
        <w:tab/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901</w:t>
        <w:tab/>
        <w:t>Nespecifikované rezervy</w:t>
        <w:tab/>
        <w:t>9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67-DP Podpora výchovy,vzděl. a zájm. aktivit ve F-M 2025</w:t>
        <w:tab/>
        <w:t>9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64</w:t>
        <w:tab/>
        <w:t>Nájemné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97 - Advent - Zajištění kluziště s příslušenstvím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169</w:t>
        <w:tab/>
        <w:t>Nákup ostat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a dětí města FM na ozdravný pobyt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5364</w:t>
        <w:tab/>
        <w:t>Vratky transferů poskytnutých z veřejných rozpočtů</w:t>
        <w:tab/>
        <w:t>0,00</w:t>
        <w:tab/>
        <w:t>94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8-ÚZ 33092-ZŠ ČSA 570-vratka dotace OP JAK-EU</w:t>
        <w:tab/>
        <w:tab/>
        <w:t>5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vratka dotace OP JAK-CZ</w:t>
        <w:tab/>
        <w:tab/>
        <w:t>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 - EU</w:t>
        <w:tab/>
        <w:tab/>
        <w:t>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 - CZ</w:t>
        <w:tab/>
        <w:tab/>
        <w:t>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94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80 121,50</w:t>
        <w:tab/>
        <w:t>305 487,0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4</w:t>
        <w:tab/>
        <w:t>Nájemné</w:t>
        <w:tab/>
        <w:t>16,00</w:t>
        <w:tab/>
        <w:t>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6</w:t>
        <w:tab/>
        <w:t>Konzultační, poradenské a právní služby</w:t>
        <w:tab/>
        <w:t>1 472,00</w:t>
        <w:tab/>
        <w:t>9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69</w:t>
        <w:tab/>
        <w:t>Nákup ostatních služeb</w:t>
        <w:tab/>
        <w:t>34 969,00</w:t>
        <w:tab/>
        <w:t>34 9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ženýrská činnost správce-silnice</w:t>
        <w:tab/>
        <w:t>2 132,00</w:t>
        <w:tab/>
        <w:t>2 1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aměření a geometrické plány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komunikací</w:t>
        <w:tab/>
        <w:t>151,00</w:t>
        <w:tab/>
        <w:t>15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vpusti</w:t>
        <w:tab/>
        <w:t>65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dení pasportu</w:t>
        <w:tab/>
        <w:t>1 492,00</w:t>
        <w:tab/>
        <w:t>1 4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řezy stromů a keřů</w:t>
        <w:tab/>
        <w:t>123,00</w:t>
        <w:tab/>
        <w:t>1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komunik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vize mostů</w:t>
        <w:tab/>
        <w:t>922,00</w:t>
        <w:tab/>
        <w:t>9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a hloubení příkop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rojní čištění vozovek</w:t>
        <w:tab/>
        <w:t>10 220,00</w:t>
        <w:tab/>
        <w:t>10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 oprav most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vozovek</w:t>
        <w:tab/>
        <w:t>14 625,00</w:t>
        <w:tab/>
        <w:t>14 6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171</w:t>
        <w:tab/>
        <w:t>Opravy a udržování</w:t>
        <w:tab/>
        <w:t>20 300,00</w:t>
        <w:tab/>
        <w:t>23 3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7-Plánované opravy MK-celoplošné</w:t>
        <w:tab/>
        <w:t>5 875,00</w:t>
        <w:tab/>
        <w:t>5 920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8-Provozorní opravy účelových komunikac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19-Plánované opravy most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6-Plánované opravy MK lokální (výtluky)</w:t>
        <w:tab/>
        <w:t>11 848,00</w:t>
        <w:tab/>
        <w:t>11 8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7-Odvoz odpadů z výtluků</w:t>
        <w:tab/>
        <w:t>1 477,00</w:t>
        <w:tab/>
        <w:t>1 4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5-Oprava kruhového objezdu ul. Nádražní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6-Oprava kruhového objezdu ul. Frýdlantská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362</w:t>
        <w:tab/>
        <w:t>Platby daní státnímu rozpočtu</w:t>
        <w:tab/>
        <w:t>313,00</w:t>
        <w:tab/>
        <w:t>3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5493</w:t>
        <w:tab/>
        <w:t>Účelové neinvestiční transfery fyzickým osobám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2-Fond pomoci R/48 - příspěvky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59 520,00</w:t>
        <w:tab/>
        <w:t>61 11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0,00</w:t>
        <w:tab/>
        <w:t>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4</w:t>
        <w:tab/>
        <w:t>Nájemné</w:t>
        <w:tab/>
        <w:t>0,00</w:t>
        <w:tab/>
        <w:t>15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450,00</w:t>
        <w:tab/>
        <w:t>9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tudie - spojovací chodník Chlebovice</w:t>
        <w:tab/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-výstavba chodníku-podél silnice III/4848 v Chlebovicích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ie - propojovací chodník ulic K Zelinkovicím - Ke Studánce</w:t>
        <w:tab/>
        <w:tab/>
        <w:t>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9</w:t>
        <w:tab/>
        <w:t>Nákup ostatních služeb</w:t>
        <w:tab/>
        <w:t>22 214,00</w:t>
        <w:tab/>
        <w:t>22 0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měření a geometrické plány</w:t>
        <w:tab/>
        <w:t>61,00</w:t>
        <w:tab/>
        <w:t>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Jarní úklid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yklostezek</w:t>
        <w:tab/>
        <w:t>287,00</w:t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voz z čištění chodníků</w:t>
        <w:tab/>
        <w:t>593,00</w:t>
        <w:tab/>
        <w:t>5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ostní prohlídky-lávky pro pěší</w:t>
        <w:tab/>
        <w:t>614,00</w:t>
        <w:tab/>
        <w:t>6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Inženýrská činnost správce-chodníky</w:t>
        <w:tab/>
        <w:t>1 425,00</w:t>
        <w:tab/>
        <w:t>1 4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 vnitrobloků</w:t>
        <w:tab/>
        <w:t>286,00</w:t>
        <w:tab/>
        <w:t>2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ajonové a blokové čištění</w:t>
        <w:tab/>
        <w:t>2 849,00</w:t>
        <w:tab/>
        <w:t>2 8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imní údržba chodníků</w:t>
        <w:tab/>
        <w:t>8 677,00</w:t>
        <w:tab/>
        <w:t>8 6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á dokumentace-opravy chodníků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Čištění chodníků,jejich součástí a příslušenství</w:t>
        <w:tab/>
        <w:t>4 250,00</w:t>
        <w:tab/>
        <w:t>4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imořádné čištění nad rámec paušálu</w:t>
        <w:tab/>
        <w:t>647,00</w:t>
        <w:tab/>
        <w:t>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71</w:t>
        <w:tab/>
        <w:t>Opravy a udržování</w:t>
        <w:tab/>
        <w:t>24 5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24-Plánované opravy láve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7-Oprava lávky pro pěší na ul. Revoluční</w:t>
        <w:tab/>
        <w:t>13 000,00</w:t>
        <w:tab/>
        <w:t>1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0-Oprava opěrné zdi v Chlebovicích</w:t>
        <w:tab/>
        <w:t>2 600,00</w:t>
        <w:tab/>
        <w:t>2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1-Bezbariérové úpravy chodník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2-Plánované opravy-cyklostez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3-Opravy zábradlí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5-Opravy scho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2-Oprava chodníku ul.Zelená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20-Plánované opravy chodník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9-Oprava chodníku ul. 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8-Oprava spoj.chod. mezi 8.pěš.pluku a ul.Anenská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5-Oprava chodníku ul. Těšínská, k.ú. Frýdek</w:t>
        <w:tab/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47 171,00</w:t>
        <w:tab/>
        <w:t>50 9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6</w:t>
        <w:tab/>
        <w:t>Konzultační, poradenské a právní služby</w:t>
        <w:tab/>
        <w:t>1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69</w:t>
        <w:tab/>
        <w:t>Nákup ostatních služeb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ištění čekáren</w:t>
        <w:tab/>
        <w:t>725,00</w:t>
        <w:tab/>
        <w:t>7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935,00</w:t>
        <w:tab/>
        <w:t>1 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6</w:t>
        <w:tab/>
        <w:t>Konzultační, poradenské a právní služby</w:t>
        <w:tab/>
        <w:t>300,00</w:t>
        <w:tab/>
        <w:t>5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69</w:t>
        <w:tab/>
        <w:t>Nákup ostatních služeb</w:t>
        <w:tab/>
        <w:t>8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čítání dopravy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71</w:t>
        <w:tab/>
        <w:t>Opravy a udržování</w:t>
        <w:tab/>
        <w:t>2 630,00</w:t>
        <w:tab/>
        <w:t>2 63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a a údržba dopravního značení</w:t>
        <w:tab/>
        <w:t>2 630,00</w:t>
        <w:tab/>
        <w:t>2 63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2</w:t>
        <w:tab/>
        <w:t>Poskytnuté náhrady</w:t>
        <w:tab/>
        <w:t>36,00</w:t>
        <w:tab/>
        <w:t>3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5194</w:t>
        <w:tab/>
        <w:t>Výdaje na věcné dar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3 772,00</w:t>
        <w:tab/>
        <w:t>4 208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166</w:t>
        <w:tab/>
        <w:t>Konzultační, poradenské a právní služ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213</w:t>
        <w:tab/>
        <w:t>Transfery - podnikatelům-PO</w:t>
        <w:tab/>
        <w:t>167 800,00</w:t>
        <w:tab/>
        <w:t>17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ransdev Slezsko-provoz MHD</w:t>
        <w:tab/>
        <w:t>140 800,00</w:t>
        <w:tab/>
        <w:t>146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00161-Transdev Slezsko-provoz MHD</w:t>
        <w:tab/>
        <w:t>27 000,00</w:t>
        <w:tab/>
        <w:t>2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5323</w:t>
        <w:tab/>
        <w:t>Neinvestiční transfery krajům</w:t>
        <w:tab/>
        <w:t>1 937,00</w:t>
        <w:tab/>
        <w:t>1 9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9-Obslužnost Frýdecko-Místecko</w:t>
        <w:tab/>
        <w:t>1 072,00</w:t>
        <w:tab/>
        <w:t>1 0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0-Obslužnost Frýdlantsko</w:t>
        <w:tab/>
        <w:t>194,00</w:t>
        <w:tab/>
        <w:t>1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1-Obslužnost Česko-Těšínsko</w:t>
        <w:tab/>
        <w:t>233,00</w:t>
        <w:tab/>
        <w:t>2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8-Obslužnost Havířovsko</w:t>
        <w:tab/>
        <w:t>284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MSK-fin.přísp. na úhradu protarif. ztráty zóna 511</w:t>
        <w:tab/>
        <w:t>154,00</w:t>
        <w:tab/>
        <w:t>1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170 137,00</w:t>
        <w:tab/>
        <w:t>176 1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6</w:t>
        <w:tab/>
        <w:t>Konzultační, poradenské a právní služb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69</w:t>
        <w:tab/>
        <w:t>Nákup ostatních služeb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ekl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192</w:t>
        <w:tab/>
        <w:t>Poskytnuté náhrad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812</w:t>
        <w:tab/>
        <w:t>Náhrady za nesprávný úř.postup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5909</w:t>
        <w:tab/>
        <w:t>Ostatní neinvestiční výdaje jinde nezařazené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vody vybraných pokut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207,00</w:t>
        <w:tab/>
        <w:t>2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yvěšování vlajek na stožárech VO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92,00</w:t>
        <w:tab/>
        <w:t>9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54</w:t>
        <w:tab/>
        <w:t>Elektrická energie</w:t>
        <w:tab/>
        <w:t>17 880,00</w:t>
        <w:tab/>
        <w:t>17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4</w:t>
        <w:tab/>
        <w:t>Nájemné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6</w:t>
        <w:tab/>
        <w:t>Konzultační, poradenské a právní služby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69</w:t>
        <w:tab/>
        <w:t>Nákup ostatních služeb</w:t>
        <w:tab/>
        <w:t>9 766,00</w:t>
        <w:tab/>
        <w:t>9 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71</w:t>
        <w:tab/>
        <w:t>Opravy a udržování</w:t>
        <w:tab/>
        <w:t>35 932,00</w:t>
        <w:tab/>
        <w:t>36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22-Oprava veřejného osvětlení - 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3-Oprava veřejného osvětlení - hřiště Lískovec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909</w:t>
        <w:tab/>
        <w:t>Ostatní neinvestiční výdaje jinde nezařazené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63 651,00</w:t>
        <w:tab/>
        <w:t>63 7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9</w:t>
        <w:tab/>
        <w:t>Ostatní neinvestiční výdaje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45 485,00</w:t>
        <w:tab/>
        <w:t>357 661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61-Deratizace potkanů, odchyt holubů a likvidace kadáverů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0-Ustájení týraných zvířa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dební materiál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>5169</w:t>
        <w:tab/>
        <w:t>Nákup ostatních služeb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ěstební činnost</w:t>
        <w:tab/>
        <w:t>2 488,00</w:t>
        <w:tab/>
        <w:t>2 4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1</w:t>
        <w:tab/>
        <w:tab/>
        <w:t>Pěstební činnost</w:t>
        <w:tab/>
        <w:t>2 548,00</w:t>
        <w:tab/>
        <w:t>2 5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>5169</w:t>
        <w:tab/>
        <w:t>Nákup ostatních služeb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borný lesní hospodář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6</w:t>
        <w:tab/>
        <w:tab/>
        <w:t>Správa v lesním hospodářstv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23</w:t>
        <w:tab/>
        <w:t>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dlimitní technické zhodnocení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hovatelská přehlídka trofejí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5171</w:t>
        <w:tab/>
        <w:t>Opravy a udržován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7-Záchovná údržba - cestní sítě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88-Záchovná údržba - vybavenost v lesích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205,00</w:t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34</w:t>
        <w:tab/>
        <w:t>Prádlo, oděv a obuv s výjimkou ochranných pomůcek</w:t>
        <w:tab/>
        <w:t>39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ádlo, oděv, obuv</w:t>
        <w:tab/>
        <w:t>39,00</w:t>
        <w:tab/>
        <w:t>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169</w:t>
        <w:tab/>
        <w:t>Nákup ostatních služeb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a majetku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5229</w:t>
        <w:tab/>
        <w:t>Ostatní neinvestiční transfery neziskovým a podobným osobá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Členský příspěvek SVO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81,00</w:t>
        <w:tab/>
        <w:t>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23</w:t>
        <w:tab/>
        <w:t>Podlimitní technické zhodnoce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42-Vodovodní přípoj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6</w:t>
        <w:tab/>
        <w:t>Knihy a obdobné listinné informační prostředky</w:t>
        <w:tab/>
        <w:t>1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nihy, učební pomůcky a tisk</w:t>
        <w:tab/>
        <w:t>10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3-Vodoměr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od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detické zaměř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69</w:t>
        <w:tab/>
        <w:t>Nákup ostatních služeb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sport vodovodního řadu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provozovatele vodovodu na smluvní služby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9-Záchovná údržba - vodovodní řa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30,00</w:t>
        <w:tab/>
        <w:t>42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23</w:t>
        <w:tab/>
        <w:t>Podlimitní technické zhodnocení</w:t>
        <w:tab/>
        <w:t>1 0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analizační přípojky</w:t>
        <w:tab/>
        <w:t>1 0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36</w:t>
        <w:tab/>
        <w:t>Knihy a obdobné listinné informační prostředk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vodovodů a kanalizac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provozovatele kanalizace na smlu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a kamerové základ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dběry vzorků Gajerovice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10-Záchovná údržba - kanalizační řad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70,00</w:t>
        <w:tab/>
        <w:t>1 3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69</w:t>
        <w:tab/>
        <w:t>Nákup ostatních služeb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92-Odvodnění Skalického kopce</w:t>
        <w:tab/>
        <w:t>150,00</w:t>
        <w:tab/>
        <w:t>16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na čištění vodních toků</w:t>
        <w:tab/>
        <w:t>200,00</w:t>
        <w:tab/>
        <w:t>188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>5171</w:t>
        <w:tab/>
        <w:t>Opravy a udržován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8-Záchovná údržba - vodní díla, vodní toky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41</w:t>
        <w:tab/>
        <w:tab/>
        <w:t>Vodní díla v zemědělské krajině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radenství v oblasti srážkových a podzemních vod</w:t>
        <w:tab/>
        <w:t>200,00</w:t>
        <w:tab/>
        <w:t>69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Povodně</w:t>
        <w:tab/>
        <w:tab/>
        <w:t>130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>5169</w:t>
        <w:tab/>
        <w:t>Nákup ostatních služe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Povodně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99</w:t>
        <w:tab/>
        <w:tab/>
        <w:t>Ostatní záležitosti vodního hospodářs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66</w:t>
        <w:tab/>
        <w:t>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171</w:t>
        <w:tab/>
        <w:t>Opravy a udržován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 - válečné hrob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265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99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9-Spolek pro Faunapark</w:t>
        <w:tab/>
        <w:t>18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00-Neposedné tlapky, z. s.</w:t>
        <w:tab/>
        <w:t>81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99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hrobových míst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6</w:t>
        <w:tab/>
        <w:t>Konzultační, poradenské a právní služby</w:t>
        <w:tab/>
        <w:t>36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36,00</w:t>
        <w:tab/>
        <w:t>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 500,00</w:t>
        <w:tab/>
        <w:t>5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61-Správa a údržba hřbitovů</w:t>
        <w:tab/>
        <w:t>5 500,00</w:t>
        <w:tab/>
        <w:t>5 4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9-Záchovná údržba - veřejná pohřebiště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 896,00</w:t>
        <w:tab/>
        <w:t>5 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ůcky k odběru vzorků popel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el-posudky, odběry, rozb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9</w:t>
        <w:tab/>
        <w:tab/>
        <w:t>Ostatní činnosti k ochraně ovzduš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dstranění nebezpečného odpad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1</w:t>
        <w:tab/>
        <w:tab/>
        <w:t>Sběr a svoz nebezpečných odpadů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řízení nádob na textil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4</w:t>
        <w:tab/>
        <w:t>Nájemné</w:t>
        <w:tab/>
        <w:t>6 410,00</w:t>
        <w:tab/>
        <w:t>6 4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0-Sběr a svoz komunálního odpadu</w:t>
        <w:tab/>
        <w:t>2 880,00</w:t>
        <w:tab/>
        <w:t>2 8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2 520,00</w:t>
        <w:tab/>
        <w:t>2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5-Odpad z odpadkových košů</w:t>
        <w:tab/>
        <w:t>780,00</w:t>
        <w:tab/>
        <w:t>7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69</w:t>
        <w:tab/>
        <w:t>Nákup ostatních služeb</w:t>
        <w:tab/>
        <w:t>74 720,00</w:t>
        <w:tab/>
        <w:t>78 74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5-Odpad z odpadkových košů</w:t>
        <w:tab/>
        <w:t>3 260,00</w:t>
        <w:tab/>
        <w:t>3 2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6-Objemný odpad</w:t>
        <w:tab/>
        <w:t>3 870,00</w:t>
        <w:tab/>
        <w:t>3 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7-Svoz NO a OO od popelnic a kontejner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8-Provoz sběrného dvora</w:t>
        <w:tab/>
        <w:t>6 180,00</w:t>
        <w:tab/>
        <w:t>6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0-Sběr a svoz komunálního odpadu</w:t>
        <w:tab/>
        <w:t>36 156,00</w:t>
        <w:tab/>
        <w:t>39 497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4-Separace</w:t>
        <w:tab/>
        <w:t>15 270,00</w:t>
        <w:tab/>
        <w:t>1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2-Odstranění odpadu z městské zeleně</w:t>
        <w:tab/>
        <w:t>2 500,00</w:t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9-Beskydské farmářské trhy</w:t>
        <w:tab/>
        <w:t>84,00</w:t>
        <w:tab/>
        <w:t>142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62-Sběr a svoz biolog. rozložitelných odpadů</w:t>
        <w:tab/>
        <w:t>5 480,00</w:t>
        <w:tab/>
        <w:t>5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92-Odvodnění Skalického kopce</w:t>
        <w:tab/>
        <w:t>12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3-Textilní odpad</w:t>
        <w:tab/>
        <w:tab/>
        <w:t>2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8-Vodní díla, vodní to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4-Pasportizace nádob na odpady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71</w:t>
        <w:tab/>
        <w:t>Opravy a udržování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áchovná údržba-komunální odpad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5192</w:t>
        <w:tab/>
        <w:t>Poskytnuté náhrad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vzniklých škod na kontejnerech EKO-KO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81 360,00</w:t>
        <w:tab/>
        <w:t>85 38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39</w:t>
        <w:tab/>
        <w:t>Nákup materiálu jinde nezařazený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tašek na tříděný odpad</w:t>
        <w:tab/>
        <w:t>100,00</w:t>
        <w:tab/>
        <w:t>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>5169</w:t>
        <w:tab/>
        <w:t>Nákup ostatních služeb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lady na odstranění odpadu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3-Likvidace černých skládek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9</w:t>
        <w:tab/>
        <w:tab/>
        <w:t>Ostatní nakládání s odpady</w:t>
        <w:tab/>
        <w:t>500,00</w:t>
        <w:tab/>
        <w:t>47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6</w:t>
        <w:tab/>
        <w:t>Konzultační, poradenské a právní služby</w:t>
        <w:tab/>
        <w:t>1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ozbory vzorků vody</w:t>
        <w:tab/>
        <w:t>1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>5169</w:t>
        <w:tab/>
        <w:t>Nákup ostatních služeb</w:t>
        <w:tab/>
        <w:t>9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ikvidace havárií povrchových a podzemních vod</w:t>
        <w:tab/>
        <w:t>9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39</w:t>
        <w:tab/>
        <w:tab/>
        <w:t>Ostatní ochrana půdy a spodní vody</w:t>
        <w:tab/>
        <w:t>1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>5123</w:t>
        <w:tab/>
        <w:t>Podlimitní technické zhodnoce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značení památných stromů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2</w:t>
        <w:tab/>
        <w:tab/>
        <w:t>Chráněné části přír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>5169</w:t>
        <w:tab/>
        <w:t>Nákup ostatních služeb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ktualizace digitálního povodňového plán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4</w:t>
        <w:tab/>
        <w:tab/>
        <w:t>Protierozní, protilavinová a protipožární ochrana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7</w:t>
        <w:tab/>
        <w:t>Drobný dlouhodobý hmotný majetek</w:t>
        <w:tab/>
        <w:t>300,00</w:t>
        <w:tab/>
        <w:t>348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39</w:t>
        <w:tab/>
        <w:t>Nákup materiálu jinde nezařazený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6</w:t>
        <w:tab/>
        <w:t>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69</w:t>
        <w:tab/>
        <w:t>Nákup ostatních služeb</w:t>
        <w:tab/>
        <w:t>57 415,00</w:t>
        <w:tab/>
        <w:t>57 369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85-Arboretum Frýdek-Místek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4-Údržba městské zeleně</w:t>
        <w:tab/>
        <w:t>49 000,00</w:t>
        <w:tab/>
        <w:t>48 954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5-Kosení silničních příkopů</w:t>
        <w:tab/>
        <w:t>1 220,00</w:t>
        <w:tab/>
        <w:t>1 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6-Arboristika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7-Výměna písku</w:t>
        <w:tab/>
        <w:t>770,00</w:t>
        <w:tab/>
        <w:t>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08-Úklid parků a dětských hřišť</w:t>
        <w:tab/>
        <w:t>3 360,00</w:t>
        <w:tab/>
        <w:t>3 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36-Kontrola městského mobiliáře</w:t>
        <w:tab/>
        <w:t>465,00</w:t>
        <w:tab/>
        <w:t>4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5171</w:t>
        <w:tab/>
        <w:t>Opravy a udržování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48-Záchovná údržba - vybavenost zeleně</w:t>
        <w:tab/>
        <w:t>3 100,00</w:t>
        <w:tab/>
        <w:t>3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60 908,00</w:t>
        <w:tab/>
        <w:t>60 910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6</w:t>
        <w:tab/>
        <w:t>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Konzultační, poradenské a právní služb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94</w:t>
        <w:tab/>
        <w:t>Výdaje na věcné dar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47-Program Podpora výsadby dřevin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8-Program zlepšování kvality ovzduší (PZKO)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39</w:t>
        <w:tab/>
        <w:t>Nákup materiálu jinde nezařazený</w:t>
        <w:tab/>
        <w:t>85,00</w:t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65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00334-Den Země</w:t>
        <w:tab/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4</w:t>
        <w:tab/>
        <w:t>Nájemné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69</w:t>
        <w:tab/>
        <w:t>Nákup ostatních služeb</w:t>
        <w:tab/>
        <w:t>640,00</w:t>
        <w:tab/>
        <w:t>6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44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798-ÚZ 00334-Den Země</w:t>
        <w:tab/>
        <w:tab/>
        <w:t>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75</w:t>
        <w:tab/>
        <w:t>Pohoště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8-Program zlepšování kvality ovzduší (PZKO)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194</w:t>
        <w:tab/>
        <w:t>Výdaje na věcné dary</w:t>
        <w:tab/>
        <w:t>2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798-Den Země</w:t>
        <w:tab/>
        <w:t>2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222</w:t>
        <w:tab/>
        <w:t>Neinvestiční transfery spolkům</w:t>
        <w:tab/>
        <w:t>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ivotního prostředí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>5901</w:t>
        <w:tab/>
        <w:t>Nespecifikované rezervy</w:t>
        <w:tab/>
        <w:t>30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30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92</w:t>
        <w:tab/>
        <w:tab/>
        <w:t>Ekologická výchova a osvěta</w:t>
        <w:tab/>
        <w:t>1 160,00</w:t>
        <w:tab/>
        <w:t>1 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58 463,00</w:t>
        <w:tab/>
        <w:t>162 675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5339</w:t>
        <w:tab/>
        <w:t>Neinvestiční transfery cizím příspěvkovým organizací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 - Nemocnice ve F-M, p. o. - Den zdraví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1</w:t>
        <w:tab/>
        <w:t>Neinvestiční příspěvky zřízeným příspěvkovým organizacím</w:t>
        <w:tab/>
        <w:t>11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Hospic Frýdek-Místek,p.o.</w:t>
        <w:tab/>
        <w:t>11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336</w:t>
        <w:tab/>
        <w:t>Neinvestiční transfery zřízeným příspěvkovým organizacím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ÚZ 00914-Hospic Frýdek-Místek, p. o.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5901</w:t>
        <w:tab/>
        <w:t>Nespecifikované rezervy</w:t>
        <w:tab/>
        <w:t>3 000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2-rezerva pro Hospic Frýdek-Místek, p.o.</w:t>
        <w:tab/>
        <w:t>3 0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20 300,00</w:t>
        <w:tab/>
        <w:t>20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39</w:t>
        <w:tab/>
        <w:t>Nákup materiálu jinde nezařazený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4</w:t>
        <w:tab/>
        <w:t>Nájem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69</w:t>
        <w:tab/>
        <w:t>Nákup ostatních služeb</w:t>
        <w:tab/>
        <w:t>332,00</w:t>
        <w:tab/>
        <w:t>3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volution Train a návazný progr."To je zákon kámo!"</w:t>
        <w:tab/>
        <w:t>330,00</w:t>
        <w:tab/>
        <w:t>3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>5175</w:t>
        <w:tab/>
        <w:t>Pohoštěn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1-Prevence před drogami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1</w:t>
        <w:tab/>
        <w:tab/>
        <w:t>Prevence před drogami aj.</w:t>
        <w:tab/>
        <w:t>338,00</w:t>
        <w:tab/>
        <w:t>3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1</w:t>
        <w:tab/>
        <w:t>Transfery fundacím, ústavům, OPS</w:t>
        <w:tab/>
        <w:t>0,00</w:t>
        <w:tab/>
        <w:t>2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 o. p. s.-podpora rodin dětí s autismem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Mobilní hospic Ondrášek, o. p. s.</w:t>
        <w:tab/>
        <w:tab/>
        <w:t>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>5222</w:t>
        <w:tab/>
        <w:t>Neinvestiční transfery spolkům</w:t>
        <w:tab/>
        <w:t>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S ČČK F-M - humanitární jednotk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S ČČK F-M - dárci krve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Unie ROSKA</w:t>
        <w:tab/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vaz postižených civilizačními chorobami v ČR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ndělé Stromu život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Svaz post. civil. chorobami v ČR, z. s., OO F-M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49</w:t>
        <w:tab/>
        <w:tab/>
        <w:t>Ostatní speciální zdravotnická péče</w:t>
        <w:tab/>
        <w:t>0,00</w:t>
        <w:tab/>
        <w:t>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5169</w:t>
        <w:tab/>
        <w:t>Nákup ostatních služe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1</w:t>
        <w:tab/>
        <w:t>Transfery fundacím, ústavům, OPS</w:t>
        <w:tab/>
        <w:t>823,00</w:t>
        <w:tab/>
        <w:t>8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nové naděje, z. ú., občanská poradna</w:t>
        <w:tab/>
        <w:t>603,00</w:t>
        <w:tab/>
        <w:t>6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pro zdrav. postižené MSK, poradn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>5222</w:t>
        <w:tab/>
        <w:t>Neinvestiční transfery spolkům</w:t>
        <w:tab/>
        <w:t>914,00</w:t>
        <w:tab/>
        <w:t>9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ONZ - pomoc a poradenství pro ženy a dívky, z. s.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Modrý kříž v ČR, poradna</w:t>
        <w:tab/>
        <w:t>365,00</w:t>
        <w:tab/>
        <w:t>3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odborné sociální poradenství</w:t>
        <w:tab/>
        <w:t>99,00</w:t>
        <w:tab/>
        <w:t>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12</w:t>
        <w:tab/>
        <w:tab/>
        <w:t>Odborné sociální poradenství</w:t>
        <w:tab/>
        <w:t>1 737,00</w:t>
        <w:tab/>
        <w:t>1 7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6</w:t>
        <w:tab/>
        <w:t>Knihy a obdobné listinné informační prostřed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39</w:t>
        <w:tab/>
        <w:t>Nákup materiálu jinde nezařazený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69</w:t>
        <w:tab/>
        <w:t>Nákup ostatních služe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3-Koncepce rodinné politik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04-Socálně-právní ochrana dět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192</w:t>
        <w:tab/>
        <w:t>Poskytnuté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4-Socálně-právní ochrana dět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1</w:t>
        <w:tab/>
        <w:t>Transfery fundacím, ústavům, OPS</w:t>
        <w:tab/>
        <w:t>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Centrum soc. služeb Ostrava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Lumpíkov, z. ú.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222</w:t>
        <w:tab/>
        <w:t>Neinvestiční transfery spolků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ONŽ - preventivní přednášky do ško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ONŽ - poradenská i praktická pomoc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0-Reppete, z. s.-"Hlava v pohodě, život v pohodě"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331</w:t>
        <w:tab/>
        <w:t>Neinvestiční příspěvky zřízeným příspěvkovým organizacím</w:t>
        <w:tab/>
        <w:t>6 609,00</w:t>
        <w:tab/>
        <w:t>6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p.o.</w:t>
        <w:tab/>
        <w:t>6 609,00</w:t>
        <w:tab/>
        <w:t>6 6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5901</w:t>
        <w:tab/>
        <w:t>Nespecifikované rezervy</w:t>
        <w:tab/>
        <w:t>1 00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0-DP Podpora a rozvoj činn.v obl.rodinné politiky</w:t>
        <w:tab/>
        <w:t>1 00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7 689,00</w:t>
        <w:tab/>
        <w:t>7 7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ADRA, o. p. s.-sociální šatník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>5222</w:t>
        <w:tab/>
        <w:t>Neinvestiční transfery spolkům</w:t>
        <w:tab/>
        <w:t>0,00</w:t>
        <w:tab/>
        <w:t>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OS ČČK F-M - sociální šatník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OS ČČK F-M - mobilní ošetřovací jednotka</w:t>
        <w:tab/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1</w:t>
        <w:tab/>
        <w:tab/>
        <w:t>Pomoc osobám v hmotné nouzi</w:t>
        <w:tab/>
        <w:t>0,00</w:t>
        <w:tab/>
        <w:t>3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1</w:t>
        <w:tab/>
        <w:t>Transfery fundacím, ústavům, OPS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KAFIRA, o. p. s.</w:t>
        <w:tab/>
        <w:t>460,00</w:t>
        <w:tab/>
        <w:t>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>5223</w:t>
        <w:tab/>
        <w:t>Neinvestiční transfery církvím a náboženským společnostem</w:t>
        <w:tab/>
        <w:t>1 403,00</w:t>
        <w:tab/>
        <w:t>1 4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BCDZ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sociální rehabilitace</w:t>
        <w:tab/>
        <w:t>162,00</w:t>
        <w:tab/>
        <w:t>1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RÚT F-M,sociální rehabilitace</w:t>
        <w:tab/>
        <w:t>541,00</w:t>
        <w:tab/>
        <w:t>5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4</w:t>
        <w:tab/>
        <w:tab/>
        <w:t>Sociální rehabilitace</w:t>
        <w:tab/>
        <w:t>1 863,00</w:t>
        <w:tab/>
        <w:t>1 8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77-Agenda opatrovnictv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23,00</w:t>
        <w:tab/>
        <w:t>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30-Akce Romipen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94</w:t>
        <w:tab/>
        <w:t>Výdaje na věcné da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477-Agenda opatrovnictví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1</w:t>
        <w:tab/>
        <w:t>Transfery fundacím, ústavům, OPS</w:t>
        <w:tab/>
        <w:t>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Renarkon, o.p. s.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2</w:t>
        <w:tab/>
        <w:t>Neinvestiční transfery spolkům</w:t>
        <w:tab/>
        <w:t>0,00</w:t>
        <w:tab/>
        <w:t>53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Modrý kříž v ČR "Zkus to s námi 2.0"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družení obrany spotřebitelů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Repette, z. s. - "Hranice svobody"</w:t>
        <w:tab/>
        <w:tab/>
        <w:t>4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223</w:t>
        <w:tab/>
        <w:t>Neinvestiční transfery církvím a náboženským společnostem</w:t>
        <w:tab/>
        <w:t>20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 doučován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0-Slezská diakonie - letní tábor</w:t>
        <w:tab/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901</w:t>
        <w:tab/>
        <w:t>Nespecifikované rezervy</w:t>
        <w:tab/>
        <w:t>1 250,00</w:t>
        <w:tab/>
        <w:t>570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0-DP Prevence kriminality a protidrogová politika</w:t>
        <w:tab/>
        <w:t>850,00</w:t>
        <w:tab/>
        <w:t>170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28-Spoluúčast na dotace ze SR v rámci prevence kriminalit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537,00</w:t>
        <w:tab/>
        <w:t>1 5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223</w:t>
        <w:tab/>
        <w:t>Neinvestiční transfery církvím a náboženským společnostem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ům pokojného stáří</w:t>
        <w:tab/>
        <w:t>1 980,00</w:t>
        <w:tab/>
        <w:t>1 9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1</w:t>
        <w:tab/>
        <w:t>Neinvestiční příspěvky zřízeným příspěvkovým organizacím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Domov pro seniory F-M, p. o.</w:t>
        <w:tab/>
        <w:t>18 700,00</w:t>
        <w:tab/>
        <w:t>1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336</w:t>
        <w:tab/>
        <w:t>Neinvestiční transfery zřízeným příspěvkovým organizacím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7-ÚZ 00914-Domov pro seniory Frýdek-Místek, p. o.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48 480,00</w:t>
        <w:tab/>
        <w:t>48 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1</w:t>
        <w:tab/>
        <w:t>Transfery fundacím, ústavům, OPS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zdrav. postižené MSK, osobní asistence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2</w:t>
        <w:tab/>
        <w:t>Neinvestiční transfery spolkům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Podané ruce, osobní asistence</w:t>
        <w:tab/>
        <w:t>950,00</w:t>
        <w:tab/>
        <w:t>9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223</w:t>
        <w:tab/>
        <w:t>Neinvestiční transfery církvím a náboženským společnostem</w:t>
        <w:tab/>
        <w:t>1 030,00</w:t>
        <w:tab/>
        <w:t>1 0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pečovatelská služba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NOE F-M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1</w:t>
        <w:tab/>
        <w:t>Neinvestiční příspěvky zřízeným příspěvkovým organizacím</w:t>
        <w:tab/>
        <w:t>26 900,00</w:t>
        <w:tab/>
        <w:t>26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Centrum pečovatelské služby F-M, p. o.</w:t>
        <w:tab/>
        <w:t>14 900,00</w:t>
        <w:tab/>
        <w:t>14 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5336</w:t>
        <w:tab/>
        <w:t>Neinvestiční transfery zřízeným příspěvkovým organizacím</w:t>
        <w:tab/>
        <w:t>21 800,00</w:t>
        <w:tab/>
        <w:t>2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ÚZ 00914-Penzion pro seniory Frýdek-Místek, p. o.</w:t>
        <w:tab/>
        <w:t>5 800,00</w:t>
        <w:tab/>
        <w:t>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5-ÚZ 00914-Centrum pečovatelské služby Frýdek-Místek, p. 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50 770,00</w:t>
        <w:tab/>
        <w:t>50 7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1</w:t>
        <w:tab/>
        <w:t>Transfery fundacím, ústavům, OPS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Handicap centrum Škola života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223</w:t>
        <w:tab/>
        <w:t>Neinvestiční transfery církvím a náboženským společnostem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Denní centrum Maják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denní centru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1</w:t>
        <w:tab/>
        <w:t>Neinvestiční příspěvky zřízeným příspěvkovým organizacím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p.o.</w:t>
        <w:tab/>
        <w:t>11 300,00</w:t>
        <w:tab/>
        <w:t>1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5336</w:t>
        <w:tab/>
        <w:t>Neinvestiční transfery zřízeným příspěvkovým organizacím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ÚZ 00914-ŽIRAFA - Integrované centrum Frýdek-Místek, p.o.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19 350,00</w:t>
        <w:tab/>
        <w:t>19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13</w:t>
        <w:tab/>
        <w:t>Transfery - podnikatelům-PO</w:t>
        <w:tab/>
        <w:t>595,00</w:t>
        <w:tab/>
        <w:t>5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Domov sv. Jana Křtitele, s. r. o.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Domov sv. Jana Křtitele, s. r. o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1</w:t>
        <w:tab/>
        <w:t>Transfery fundacím, ústavům, OPS</w:t>
        <w:tab/>
        <w:t>1 795,00</w:t>
        <w:tab/>
        <w:t>1 7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LZHEIMER HOME, z. ú.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Adámkova vila,Domov se zvláštn.režimem,z.ú.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3-Medela-péče o seniory,o.p.s.,Frýdlant n/O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Medela-péče o seniory o. p. s.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2</w:t>
        <w:tab/>
        <w:t>Neinvestiční transfery spolků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8-Armáda spásy-Domov Přístav F-M</w:t>
        <w:tab/>
        <w:t>4 000,00</w:t>
        <w:tab/>
        <w:t>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223</w:t>
        <w:tab/>
        <w:t>Neinvestiční transfery církvím a náboženským společnoste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Oáza pokoj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>5339</w:t>
        <w:tab/>
        <w:t>Neinvestiční transfery cizím příspěvkovým organizací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Náš svět, p. o., Pržno-středisko Anenská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Středisko sociálních služeb Frýdlant n/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-ISÚ Komorní Lhotka, p. o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7</w:t>
        <w:tab/>
        <w:tab/>
        <w:t>Domovy pro postiž.se zvl. rež.</w:t>
        <w:tab/>
        <w:t>7 470,00</w:t>
        <w:tab/>
        <w:t>7 4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223</w:t>
        <w:tab/>
        <w:t>Neinvestiční transfery církvím a náboženským společnostem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haritní odlehčovací služba</w:t>
        <w:tab/>
        <w:t>514,00</w:t>
        <w:tab/>
        <w:t>5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>5901</w:t>
        <w:tab/>
        <w:t>Nespecifikované rezervy</w:t>
        <w:tab/>
        <w:t>2 2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7-DP Podpora a rozvoj ost.aktivit navaz.na soc.sl.</w:t>
        <w:tab/>
        <w:t>1 700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ID-Dofinancování organizací a aktivit v soc.oblasti</w:t>
        <w:tab/>
        <w:t>5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9</w:t>
        <w:tab/>
        <w:tab/>
        <w:t>Ostatní služby a činnosti v oblasti sociální péče</w:t>
        <w:tab/>
        <w:t>2 714,00</w:t>
        <w:tab/>
        <w:t>8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1</w:t>
        <w:tab/>
        <w:t>Transfery fundacím, ústavům, OPS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pro dětský sluch Tamtam, o. p. s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2</w:t>
        <w:tab/>
        <w:t>Neinvestiční transfery spolkům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polečnost pro ranou péči</w:t>
        <w:tab/>
        <w:t>46,00</w:t>
        <w:tab/>
        <w:t>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>5223</w:t>
        <w:tab/>
        <w:t>Neinvestiční transfery církvím a náboženským společnostem</w:t>
        <w:tab/>
        <w:t>1 223,00</w:t>
        <w:tab/>
        <w:t>1 2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Centrum Pramínek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sociální asistence F-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EUNIKA</w:t>
        <w:tab/>
        <w:t>95,00</w:t>
        <w:tab/>
        <w:t>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1</w:t>
        <w:tab/>
        <w:tab/>
        <w:t>Raná péče a sociálně aktivizační služby pro rodiny s dětmi</w:t>
        <w:tab/>
        <w:t>1 299,00</w:t>
        <w:tab/>
        <w:t>1 2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>5222</w:t>
        <w:tab/>
        <w:t>Neinvestiční transfery spolků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Krizové centru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2</w:t>
        <w:tab/>
        <w:tab/>
        <w:t>Krizová pomoc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>5221</w:t>
        <w:tab/>
        <w:t>Transfery fundacím, ústavům, OPS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entrum soc. služeb Ostrav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3</w:t>
        <w:tab/>
        <w:tab/>
        <w:t>Domy na půl cest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2</w:t>
        <w:tab/>
        <w:t>Neinvestiční transfery spolkům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-Armáda spásy v ČR,z.s.-noclehárna pro muže Ostrava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5223</w:t>
        <w:tab/>
        <w:t>Neinvestiční transfery církvím a náboženským společnostem</w:t>
        <w:tab/>
        <w:t>3 124,00</w:t>
        <w:tab/>
        <w:t>3 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SÁRA F-M, noclehárna pro žen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azylový dům</w:t>
        <w:tab/>
        <w:t>1 280,00</w:t>
        <w:tab/>
        <w:t>1 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noclehárna pro muže</w:t>
        <w:tab/>
        <w:t>430,00</w:t>
        <w:tab/>
        <w:t>4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matky s dětmi</w:t>
        <w:tab/>
        <w:t>668,00</w:t>
        <w:tab/>
        <w:t>6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2-Slezská diakonie,SÁRA F-M,AD pro ženy</w:t>
        <w:tab/>
        <w:t>526,00</w:t>
        <w:tab/>
        <w:t>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3 214,00</w:t>
        <w:tab/>
        <w:t>3 2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2</w:t>
        <w:tab/>
        <w:t>Neinvestiční transfery spolkům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z. s. Filadelfie, U-kryt</w:t>
        <w:tab/>
        <w:t>480,00</w:t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>5223</w:t>
        <w:tab/>
        <w:t>Neinvestiční transfery církvím a náboženským společnostem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Klub Nezbeda</w:t>
        <w:tab/>
        <w:t>773,00</w:t>
        <w:tab/>
        <w:t>7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5</w:t>
        <w:tab/>
        <w:tab/>
        <w:t>Nízkoprahová zařízení pro děti a mládež</w:t>
        <w:tab/>
        <w:t>1 253,00</w:t>
        <w:tab/>
        <w:t>1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1</w:t>
        <w:tab/>
        <w:t>Transfery fundacím, ústavům, OPS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Renarkon, o. p. s., kontaktní centrum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>5222</w:t>
        <w:tab/>
        <w:t>Neinvestiční transfery spolkům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Modrý kříž v ČR, následná péče</w:t>
        <w:tab/>
        <w:t>216,00</w:t>
        <w:tab/>
        <w:t>2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6</w:t>
        <w:tab/>
        <w:tab/>
        <w:t>Služby následné péče</w:t>
        <w:tab/>
        <w:t>896,00</w:t>
        <w:tab/>
        <w:t>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>5223</w:t>
        <w:tab/>
        <w:t>Neinvestiční transfery církvím a náboženským společnoste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Slezská diakonie, EFFATHA F-M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7</w:t>
        <w:tab/>
        <w:tab/>
        <w:t>Sociálně terapeutické dílny</w:t>
        <w:tab/>
        <w:t>140,00</w:t>
        <w:tab/>
        <w:t>1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2</w:t>
        <w:tab/>
        <w:t>Neinvestiční transfery spolkům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Armáda spásy v ČR, z. s. - prevence bezdomovectví</w:t>
        <w:tab/>
        <w:t>760,00</w:t>
        <w:tab/>
        <w:t>7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>5223</w:t>
        <w:tab/>
        <w:t>Neinvestiční transfery církvím a náboženským společnostem</w:t>
        <w:tab/>
        <w:t>1 056,00</w:t>
        <w:tab/>
        <w:t>1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Charita F-M, ZOOM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Rebel</w:t>
        <w:tab/>
        <w:t>278,00</w:t>
        <w:tab/>
        <w:t>2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harita F-M, terénní odlehčovací služba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lezská diakonie, Bethel F-M, terénní program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8</w:t>
        <w:tab/>
        <w:tab/>
        <w:t>Terénní programy</w:t>
        <w:tab/>
        <w:t>1 816,00</w:t>
        <w:tab/>
        <w:t>1 8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21</w:t>
        <w:tab/>
        <w:t>Ostatní osobní výdaje</w:t>
        <w:tab/>
        <w:t>410,00</w:t>
        <w:tab/>
        <w:t>3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400,00</w:t>
        <w:tab/>
        <w:t>3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1</w:t>
        <w:tab/>
        <w:t>Sociální zabezpeče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32</w:t>
        <w:tab/>
        <w:t>Povinné pojistné na veřejné zdravotní pojištění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63-Centrum aktivních seniorů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041</w:t>
        <w:tab/>
        <w:t>Odměny za užití duševního vlastnictv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3</w:t>
        <w:tab/>
        <w:t>Léky a zdravotnický materiál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4</w:t>
        <w:tab/>
        <w:t>Prádlo, oděv a obuv s výjimkou ochranných pomůcek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6</w:t>
        <w:tab/>
        <w:t>Knihy a obdobné listinné informační prostředky</w:t>
        <w:tab/>
        <w:t>12,50</w:t>
        <w:tab/>
        <w:t>1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2,50</w:t>
        <w:tab/>
        <w:t>2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7</w:t>
        <w:tab/>
        <w:t>Drobný dlouhodobý hmotný majetek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39</w:t>
        <w:tab/>
        <w:t>Nákup materiálu jinde nezařazený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1</w:t>
        <w:tab/>
        <w:t>Studená voda včetně stočného a úplaty za odvod dešťových vod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0,40</w:t>
        <w:tab/>
        <w:t>0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3</w:t>
        <w:tab/>
        <w:t>Plyn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54</w:t>
        <w:tab/>
        <w:t>Elektrická energ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2</w:t>
        <w:tab/>
        <w:t>Služby elektronických komunikací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4</w:t>
        <w:tab/>
        <w:t>Nájemné</w:t>
        <w:tab/>
        <w:t>68,00</w:t>
        <w:tab/>
        <w:t>6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8</w:t>
        <w:tab/>
        <w:t>Služby zpracování da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69</w:t>
        <w:tab/>
        <w:t>Nákup ostatních služeb</w:t>
        <w:tab/>
        <w:t>2 170,10</w:t>
        <w:tab/>
        <w:t>2 170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85-Taxislužba pro seniory FM</w:t>
        <w:tab/>
        <w:t>1 887,60</w:t>
        <w:tab/>
        <w:t>1 88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230,00</w:t>
        <w:tab/>
        <w:t>2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45,00</w:t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100-Komunitní centrum Frýdek-Místek</w:t>
        <w:tab/>
        <w:t>5,50</w:t>
        <w:tab/>
        <w:t>5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5</w:t>
        <w:tab/>
        <w:t>Pohoštění</w:t>
        <w:tab/>
        <w:t>72,00</w:t>
        <w:tab/>
        <w:t>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0-Komunitní centrum Frýdek-Místek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63-Centrum aktivních seniorů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4-Pochod pro seniory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79</w:t>
        <w:tab/>
        <w:t>Ostatní nákupy jinde nezařazené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6-Aktivizační programy pro senior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194</w:t>
        <w:tab/>
        <w:t>Výdaje na věcné dary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12-Den pro senior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6-Aktivizační programy pro senior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1</w:t>
        <w:tab/>
        <w:t>Transfery fundacím, ústavům, OPS</w:t>
        <w:tab/>
        <w:t>155,00</w:t>
        <w:tab/>
        <w:t>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8-Tichý svět, o. p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Centrum služeb pro neslyšící a nedoslýchavé</w:t>
        <w:tab/>
        <w:t>55,00</w:t>
        <w:tab/>
        <w:t>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437-Spoleně o.p.s. Brno-Senior point F-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Zdravotní klaun, o. p. s.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Centrum pro zdravotně postižené MSK, o. p. s.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KAFIRA o. p. s.</w:t>
        <w:tab/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 o. p. s.-dobrovolníci u seniorů</w:t>
        <w:tab/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ADRA, o. p. s.-dobrovolníci v domácnostech seniorů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NF Pavla Novotného - dobrovolníci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2</w:t>
        <w:tab/>
        <w:t>Neinvestiční transfery spolkům</w:t>
        <w:tab/>
        <w:t>800,00</w:t>
        <w:tab/>
        <w:t>1 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Linka bezpečí, z. s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8-SONS, SAS pro zrakově postižené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-Cesta bez bariér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, Aktivní senioři -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, Aktivní senioři -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 MO F-M - aktivit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enioři ČR, z. s. MO F-M - zájezdy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Podané ruce, z. s. - canisterapie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TRDLA, z. s.- Klauni z Balónkova</w:t>
        <w:tab/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57 - Jsem jedno ucho, z. s.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5223</w:t>
        <w:tab/>
        <w:t>Neinvestiční transfery církvím a náboženským společnostem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57-Charita Frýdek-Místek,Podpora dobrovolnictví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4 074,00</w:t>
        <w:tab/>
        <w:t>4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6</w:t>
        <w:tab/>
        <w:t>Knihy a obdobné listinné informační prostředky</w:t>
        <w:tab/>
        <w:t>20,00</w:t>
        <w:tab/>
        <w:t>2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39</w:t>
        <w:tab/>
        <w:t>Nákup materiálu jinde nezařazený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53-Den sociál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4</w:t>
        <w:tab/>
        <w:t>Nájemné</w:t>
        <w:tab/>
        <w:t>0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577-Realizace komunitního plánu</w:t>
        <w:tab/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6</w:t>
        <w:tab/>
        <w:t>Konzultační, poradenské a právní služby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upervize v sociální oblasti</w:t>
        <w:tab/>
        <w:t>35,00</w:t>
        <w:tab/>
        <w:t>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69</w:t>
        <w:tab/>
        <w:t>Nákup ostatních služeb</w:t>
        <w:tab/>
        <w:t>200,00</w:t>
        <w:tab/>
        <w:t>198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0,00</w:t>
        <w:tab/>
        <w:t>196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75</w:t>
        <w:tab/>
        <w:t>Pohoštění</w:t>
        <w:tab/>
        <w:t>1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577-Realizace komunitního plánu</w:t>
        <w:tab/>
        <w:t>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194</w:t>
        <w:tab/>
        <w:t>Výdaje na věcné dar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53-Den sociálních služe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5223</w:t>
        <w:tab/>
        <w:t>Neinvestiční transfery církvím a náboženským společnostem</w:t>
        <w:tab/>
        <w:t>20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2-Slezská diakonie, projekt "Stravenka F-M"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77-Slezská diakonie - výdejna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515,00</w:t>
        <w:tab/>
        <w:t>68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6</w:t>
        <w:tab/>
        <w:t>Knihy a obdobné listinné informační prostředk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asopisy</w:t>
        <w:tab/>
        <w:t>0,50</w:t>
        <w:tab/>
        <w:t>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PSS ČR, členský poplatek</w:t>
        <w:tab/>
        <w:t>4,50</w:t>
        <w:tab/>
        <w:t>4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 - ÚZ 914 - Centrum pečovatelské služby F-M, p. o.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76 360,00</w:t>
        <w:tab/>
        <w:t>176 5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37</w:t>
        <w:tab/>
        <w:t>Drobný dlouhodobý hmotný majetek</w:t>
        <w:tab/>
        <w:t>0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2-ZapojFM   zastávky Anenská</w:t>
        <w:tab/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0,00</w:t>
        <w:tab/>
        <w:t>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9</w:t>
        <w:tab/>
        <w:t>Nákup ostatních služeb</w:t>
        <w:tab/>
        <w:t>230,00</w:t>
        <w:tab/>
        <w:t>1 2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0-Kanalizace Frýdek-Místek - Skalice</w:t>
        <w:tab/>
        <w:t>200,00</w:t>
        <w:tab/>
        <w:t>1 2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71</w:t>
        <w:tab/>
        <w:t>Opravy a udržování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03-Kanalizace Lískovec,část Gajerovice,přípojka Kp48-veřejná část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230,00</w:t>
        <w:tab/>
        <w:t>1 32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5169</w:t>
        <w:tab/>
        <w:t>Nákup ostatních služeb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44-ZŠ F-M,El. Krásnohorské 2254-školní kuchyně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69</w:t>
        <w:tab/>
        <w:t>Nákup ostatních služeb</w:t>
        <w:tab/>
        <w:t>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.havar.stavu a záchovná údržba</w:t>
        <w:tab/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5171</w:t>
        <w:tab/>
        <w:t>Opravy a udržování</w:t>
        <w:tab/>
        <w:t>2 000,00</w:t>
        <w:tab/>
        <w:t>4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51-Český dům odstr.havar.stavu a záchovná údržba</w:t>
        <w:tab/>
        <w:t>2 000,00</w:t>
        <w:tab/>
        <w:t>4 3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2 000,00</w:t>
        <w:tab/>
        <w:t>5 9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5171</w:t>
        <w:tab/>
        <w:t>Opravy a udržování</w:t>
        <w:tab/>
        <w:t>0,00</w:t>
        <w:tab/>
        <w:t>1 4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2-T.G.M čp.2319-2322-staveb.úpr.,proved.hydroizol.a oprava kanal.</w:t>
        <w:tab/>
        <w:tab/>
        <w:t>1 4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0,00</w:t>
        <w:tab/>
        <w:t>1 4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45-Hlavní architekt města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5169</w:t>
        <w:tab/>
        <w:t>Nákup ostatních služeb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7-Domov pro seniory FM,ul.Školská 401-rekonstrukce budovy</w:t>
        <w:tab/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 548,00</w:t>
        <w:tab/>
        <w:t>9 14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5169</w:t>
        <w:tab/>
        <w:t>Nákup ostatních služeb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zdělávací program pro malé obchodní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7</w:t>
        <w:tab/>
        <w:t>Drobný dlouhodobý hmotný majetek</w:t>
        <w:tab/>
        <w:t>0,00</w:t>
        <w:tab/>
        <w:t>2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39</w:t>
        <w:tab/>
        <w:t>Nákup materiálu jinde nezařazený</w:t>
        <w:tab/>
        <w:t>700,00</w:t>
        <w:tab/>
        <w:t>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</w:t>
        <w:tab/>
        <w:t>700,00</w:t>
        <w:tab/>
        <w:t>6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konzultač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69</w:t>
        <w:tab/>
        <w:t>Nákup ostatních služeb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Ostatní služb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3</w:t>
        <w:tab/>
        <w:t>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cestovné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75</w:t>
        <w:tab/>
        <w:t>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poho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194</w:t>
        <w:tab/>
        <w:t>Výdaje na věcné dary</w:t>
        <w:tab/>
        <w:t>35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CR-věcné dary</w:t>
        <w:tab/>
        <w:t>35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1</w:t>
        <w:tab/>
        <w:t>Transfery fundacím, ústavům, OPS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M TO Beskydy-Valašsko,o.p.s.-přísp.do fondu CR</w:t>
        <w:tab/>
        <w:t>355,00</w:t>
        <w:tab/>
        <w:t>3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229</w:t>
        <w:tab/>
        <w:t>Ostatní neinvestiční transfery neziskovým a podobným osobám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gion Beskydy-neinv.dota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331</w:t>
        <w:tab/>
        <w:t>Neinvestiční příspěvky zřízeným příspěvkovým organizacím</w:t>
        <w:tab/>
        <w:t>8 472,00</w:t>
        <w:tab/>
        <w:t>8 8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provozní příspěvek</w:t>
        <w:tab/>
        <w:t>7 622,00</w:t>
        <w:tab/>
        <w:t>8 0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77-TIC-FM plný chutí-s vyúčtováním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>5901</w:t>
        <w:tab/>
        <w:t>Nespecifikované rezervy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7-TIC-rezerva na očekávané zvýšení platů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3</w:t>
        <w:tab/>
        <w:tab/>
        <w:t>Cestovní ruch</w:t>
        <w:tab/>
        <w:t>10 347,00</w:t>
        <w:tab/>
        <w:t>10 762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>5169</w:t>
        <w:tab/>
        <w:t>Nákup ostatních služeb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105-Sdílená cyklodoprava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4</w:t>
        <w:tab/>
        <w:tab/>
        <w:t>Ostatní služby</w:t>
        <w:tab/>
        <w:t>2 152,00</w:t>
        <w:tab/>
        <w:t>2 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5169</w:t>
        <w:tab/>
        <w:t>Nákup ostatních služeb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výkony rozhodnutí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54</w:t>
        <w:tab/>
        <w:t>Elektrická energi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abíjecí stanice pro elektrokola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pravní studie cyklostezka Fr-směr Sedliště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5166</w:t>
        <w:tab/>
        <w:t>Konzultační, poradenské a právní služb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92-poradenství ZVA-kanalizace Zelinkovice-Lysůvky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poradenství ZVA-kanalizace Chlebov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poradenství ZVA-splašková kanalizace Lískovec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poradenství ZVA-kanalizace Skalice</w:t>
        <w:tab/>
        <w:t>15,13</w:t>
        <w:tab/>
        <w:t>15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60,52</w:t>
        <w:tab/>
        <w:t>60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166</w:t>
        <w:tab/>
        <w:t>Konzultační, poradenské a právní služb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mátková péče - studie, posudk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225</w:t>
        <w:tab/>
        <w:t>Neinvestiční transfery společenstvím vlastníků jednotek</w:t>
        <w:tab/>
        <w:t>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493</w:t>
        <w:tab/>
        <w:t>Účelové neinvestiční transfery fyzickým osobám</w:t>
        <w:tab/>
        <w:t>0,00</w:t>
        <w:tab/>
        <w:t>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ab/>
        <w:t>4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>5901</w:t>
        <w:tab/>
        <w:t>Nespecifikované rezervy</w:t>
        <w:tab/>
        <w:t>660,00</w:t>
        <w:tab/>
        <w:t>1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1-Program regenerace města</w:t>
        <w:tab/>
        <w:t>660,00</w:t>
        <w:tab/>
        <w:t>1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2</w:t>
        <w:tab/>
        <w:tab/>
        <w:t>Zachování a obnova kulturních památek</w:t>
        <w:tab/>
        <w:t>680,00</w:t>
        <w:tab/>
        <w:t>6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493</w:t>
        <w:tab/>
        <w:t>Účelové neinvestiční transfery fyzickým osobám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5901</w:t>
        <w:tab/>
        <w:t>Nespecifikované rezervy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8-DP Regen.obj.s hist. nebo historiz.fasád.ve FM</w:t>
        <w:tab/>
        <w:t>6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69</w:t>
        <w:tab/>
        <w:t>Nákup ostatních služeb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služby + FP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3</w:t>
        <w:tab/>
        <w:t>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cestovné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>5175</w:t>
        <w:tab/>
        <w:t>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elegace-pohoště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9</w:t>
        <w:tab/>
        <w:tab/>
        <w:t>Ostatní záležitosti kultury, církví a sdělovacích prostředků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139</w:t>
        <w:tab/>
        <w:t>Nákup materiálu jinde nezařazený</w:t>
        <w:tab/>
        <w:t>0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>5222</w:t>
        <w:tab/>
        <w:t>Neinvestiční transfery spolkům</w:t>
        <w:tab/>
        <w:t>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Neposedné tlapky-pořízení UV sterilizátoru</w:t>
        <w:tab/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9</w:t>
        <w:tab/>
        <w:tab/>
        <w:t>Ostatní zájmová činnost a rekreace</w:t>
        <w:tab/>
        <w:t>0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5139</w:t>
        <w:tab/>
        <w:t>Nákup materiálu jinde nezařazený</w:t>
        <w:tab/>
        <w:t>0,00</w:t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53-Rekonstrukce 5 SSZ na území měst - projekt v rámci ITI</w:t>
        <w:tab/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0,00</w:t>
        <w:tab/>
        <w:t>0,9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39</w:t>
        <w:tab/>
        <w:t>Nákup materiálu jinde nezařazený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materiál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6</w:t>
        <w:tab/>
        <w:t>Konzultační, poradenské a právní služb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P-Studie, zaměření, průzkumy, konzultace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>5169</w:t>
        <w:tab/>
        <w:t>Nákup ostatních služeb</w:t>
        <w:tab/>
        <w:t>664,60</w:t>
        <w:tab/>
        <w:t>66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7-DTM MSK-plnění povinností vlastníka DI a TI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7-DTM MSK-spolupráce pri pořízení dat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-Změny ÚP FM včetně územních studií z ÚP</w:t>
        <w:tab/>
        <w:t>314,60</w:t>
        <w:tab/>
        <w:t>31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5</w:t>
        <w:tab/>
        <w:tab/>
        <w:t>Územní plánování</w:t>
        <w:tab/>
        <w:t>1 084,60</w:t>
        <w:tab/>
        <w:t>1 084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7</w:t>
        <w:tab/>
        <w:t>Drobný dlouhodobý hmotný majetek</w:t>
        <w:tab/>
        <w:t>10,00</w:t>
        <w:tab/>
        <w:t>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DDHM</w:t>
        <w:tab/>
        <w:t>10,00</w:t>
        <w:tab/>
        <w:t>7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39</w:t>
        <w:tab/>
        <w:t>Nákup materiálu jinde nezařazený</w:t>
        <w:tab/>
        <w:t>700,00</w:t>
        <w:tab/>
        <w:t>5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pagační materiály</w:t>
        <w:tab/>
        <w:t>700,00</w:t>
        <w:tab/>
        <w:t>5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6</w:t>
        <w:tab/>
        <w:t>Konzultační, poradenské a právní služb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Analýzy, studie, posudk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8</w:t>
        <w:tab/>
        <w:t>Služby zpracování dat</w:t>
        <w:tab/>
        <w:t>49,00</w:t>
        <w:tab/>
        <w:t>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ternetová aplikace BrandCloud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Databáze dotačních titulů DotaceOnline.cz</w:t>
        <w:tab/>
        <w:t>19,00</w:t>
        <w:tab/>
        <w:t>1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69</w:t>
        <w:tab/>
        <w:t>Nákup ostatních služeb</w:t>
        <w:tab/>
        <w:t>200,00</w:t>
        <w:tab/>
        <w:t>15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služby</w:t>
        <w:tab/>
        <w:t>200,00</w:t>
        <w:tab/>
        <w:t>157,7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3</w:t>
        <w:tab/>
        <w:t>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emní rozvoj-cestov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5</w:t>
        <w:tab/>
        <w:t>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hraniční a tuzemské návštěvy-pohoštění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79</w:t>
        <w:tab/>
        <w:t>Ostatní nákupy jinde nezařazené</w:t>
        <w:tab/>
        <w:t>15,00</w:t>
        <w:tab/>
        <w:t>104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rtnerství pro městskou mobilitu-členství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2-Obrazy objektů ve FM s velkou plánov.investicí-techn.akryl vč.licence</w:t>
        <w:tab/>
        <w:tab/>
        <w:t>8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194</w:t>
        <w:tab/>
        <w:t>Výdaje na věcné dary</w:t>
        <w:tab/>
        <w:t>52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31-Dary a prop.mat.ved.měs.-nám.prim.Ing.Bárt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věcné dary</w:t>
        <w:tab/>
        <w:t>4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2-Dary a prop.mat.ved.měs.-nám.prim.Ing.Kajzar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0-Dary a prop.mat.ved.měs.-primátor Petr Korč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5-Dary a prop.mat.ved.měs.-nám.prim.Mgr.Slív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74-Dary a prop.materiály vedení města-tajemní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6-Dary a prop.mat.ved.měs.-nám.prim.M.Sikora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6-Dary a propag.mat.vedení města-nám.prim.Mgr.Kmec,MBA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229</w:t>
        <w:tab/>
        <w:t>Ostatní neinvestiční transfery neziskovým a podobným osobám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družení historických sídel-členstv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329</w:t>
        <w:tab/>
        <w:t>Ostatní neinvestiční transfery rozpočtům územní úrovně</w:t>
        <w:tab/>
        <w:t>500,00</w:t>
        <w:tab/>
        <w:t>42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ek obcí Olešná-členství</w:t>
        <w:tab/>
        <w:t>500,00</w:t>
        <w:tab/>
        <w:t>425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5901</w:t>
        <w:tab/>
        <w:t>Nespecifikované rezervy</w:t>
        <w:tab/>
        <w:t>500,00</w:t>
        <w:tab/>
        <w:t>35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vratky dotací neoprávn.přijat.v minulých letech</w:t>
        <w:tab/>
        <w:t>200,00</w:t>
        <w:tab/>
        <w:t>57,7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1-DP Reklama F-M-podpora zřízení či obnovy označení provozoven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2 804,00</w:t>
        <w:tab/>
        <w:t>2 632,1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37</w:t>
        <w:tab/>
        <w:t>Drobný dlouhodobý hmotný majetek</w:t>
        <w:tab/>
        <w:t>24,00</w:t>
        <w:tab/>
        <w:t>19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informační tabule</w:t>
        <w:tab/>
        <w:t>6,00</w:t>
        <w:tab/>
        <w:t>4,8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informační tabule</w:t>
        <w:tab/>
        <w:t>18,00</w:t>
        <w:tab/>
        <w:t>14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5169</w:t>
        <w:tab/>
        <w:t>Nákup ostatních služeb</w:t>
        <w:tab/>
        <w:t>197,38</w:t>
        <w:tab/>
        <w:t>23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Nordic walking F-M-značení tras</w:t>
        <w:tab/>
        <w:t>49,35</w:t>
        <w:tab/>
        <w:t>85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49-ÚZ 00801-Nordic walking F-M-značení tras</w:t>
        <w:tab/>
        <w:t>148,03</w:t>
        <w:tab/>
        <w:t>152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221,38</w:t>
        <w:tab/>
        <w:t>257,6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6</w:t>
        <w:tab/>
        <w:t>Konzultační, poradenské a právní 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znalecké posudk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-Stavební úřad-služby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9</w:t>
        <w:tab/>
        <w:t>Ostatní nákupy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vaz měst a obcí ČR-členství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Asociace pro urbanismus-členstv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3</w:t>
        <w:tab/>
        <w:t>Úhrady sankcí jiným rozpočtům</w:t>
        <w:tab/>
        <w:t>0,00</w:t>
        <w:tab/>
        <w:t>142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83-Rozšíření vodovodu v části města - Skalice</w:t>
        <w:tab/>
        <w:tab/>
        <w:t>78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38-Výstavba vodovodního řadu - Panské Nové Dvory</w:t>
        <w:tab/>
        <w:tab/>
        <w:t>63,9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366</w:t>
        <w:tab/>
        <w:t>Výdaje z finančního vypořádání mezi krajem a obcemi</w:t>
        <w:tab/>
        <w:t>0,00</w:t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71-ÚZ 00916-vratka dotace-Kompenzace škod způsobených povodní 2024</w:t>
        <w:tab/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5901</w:t>
        <w:tab/>
        <w:t>Nespecifikované rezervy</w:t>
        <w:tab/>
        <w:t>50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</w:t>
        <w:tab/>
        <w:t>50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500,00</w:t>
        <w:tab/>
        <w:t>62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19 921,50</w:t>
        <w:tab/>
        <w:t>20 352,9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11</w:t>
        <w:tab/>
        <w:t>Platy zaměstnanců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 250,00</w:t>
        <w:tab/>
        <w:t>1 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dohoda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113,00</w:t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113,00</w:t>
        <w:tab/>
        <w:t>1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54,00</w:t>
        <w:tab/>
        <w:t>5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2-Forenzní značení jízdních kol</w:t>
        <w:tab/>
        <w:t>26,00</w:t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0-Pand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6</w:t>
        <w:tab/>
        <w:t>Konzultační, poradenské a právní služby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-supervize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7</w:t>
        <w:tab/>
        <w:t>Služby školení a vzdělávání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Asistent prevence kriminality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1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8,00</w:t>
        <w:tab/>
        <w:t>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33-Senioři a jejich bezpečnost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31-Putovní pohár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1 841,00</w:t>
        <w:tab/>
        <w:t>1 8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11</w:t>
        <w:tab/>
        <w:t>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y zaměstnanců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1</w:t>
        <w:tab/>
        <w:t>Ostatní osobní výdaj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statní osobní výdaje-doho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24</w:t>
        <w:tab/>
        <w:t>Odstupné</w:t>
        <w:tab/>
        <w:t>0,00</w:t>
        <w:tab/>
        <w:t>2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1</w:t>
        <w:tab/>
        <w:t>Sociální zabezpeče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iální pojištění</w:t>
        <w:tab/>
        <w:t>9 077,00</w:t>
        <w:tab/>
        <w:t>9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032</w:t>
        <w:tab/>
        <w:t>Povinné pojistné na veřejné 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avotní pojištění</w:t>
        <w:tab/>
        <w:t>3 294,00</w:t>
        <w:tab/>
        <w:t>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1</w:t>
        <w:tab/>
        <w:t>Potraviny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traviny-ochranné nápoje</w:t>
        <w:tab/>
        <w:t>18,00</w:t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2</w:t>
        <w:tab/>
        <w:t>Ochranné pomůck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3</w:t>
        <w:tab/>
        <w:t>Léky a zdravotnický materiál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y a zdravot.materiál-očkovací sérum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4</w:t>
        <w:tab/>
        <w:t>Prádlo, oděv a obuv s výjimkou ochranných pomůcek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stroj strážníků</w:t>
        <w:tab/>
        <w:t>630,00</w:t>
        <w:tab/>
        <w:t>6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9</w:t>
        <w:tab/>
        <w:t>Nákup materiálu jinde nezařazený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otřební materiál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56</w:t>
        <w:tab/>
        <w:t>Pohonné hmoty a maziva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nné hmoty</w:t>
        <w:tab/>
        <w:t>550,00</w:t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1</w:t>
        <w:tab/>
        <w:t>Poštovní služby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2</w:t>
        <w:tab/>
        <w:t>Služby elektronických komunikac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4</w:t>
        <w:tab/>
        <w:t>Nájemné</w:t>
        <w:tab/>
        <w:t>1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7</w:t>
        <w:tab/>
        <w:t>Služby školení a vzdělává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Školení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9</w:t>
        <w:tab/>
        <w:t>Nákup ostatních služeb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kup ostatní služeb, MKS-TS</w:t>
        <w:tab/>
        <w:t>6 852,00</w:t>
        <w:tab/>
        <w:t>6 8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1</w:t>
        <w:tab/>
        <w:t>Opravy a udržování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-běžné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3</w:t>
        <w:tab/>
        <w:t>Cestovné</w:t>
        <w:tab/>
        <w:t>105,00</w:t>
        <w:tab/>
        <w:t>1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5</w:t>
        <w:tab/>
        <w:t>Pohoštění</w:t>
        <w:tab/>
        <w:t>116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76</w:t>
        <w:tab/>
        <w:t>Účastnické úplaty na konferenc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94</w:t>
        <w:tab/>
        <w:t>Výdaje na 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ěcné dary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62</w:t>
        <w:tab/>
        <w:t>Platby daní státnímu rozpočt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1</w:t>
        <w:tab/>
        <w:t>Nespecifikované rezervy</w:t>
        <w:tab/>
        <w:t>2 341,00</w:t>
        <w:tab/>
        <w:t>2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laty, odchodné</w:t>
        <w:tab/>
        <w:t>2 341,00</w:t>
        <w:tab/>
        <w:t>2 0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909</w:t>
        <w:tab/>
        <w:t>Ostatní neinvestiční výdaje jinde nezařazené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ratky příjmů z minulých let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60 975,00</w:t>
        <w:tab/>
        <w:t>60 9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62 816,00</w:t>
        <w:tab/>
        <w:t>62 8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23</w:t>
        <w:tab/>
        <w:t>Podlimitní technické zhodnocení</w:t>
        <w:tab/>
        <w:t>0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37</w:t>
        <w:tab/>
        <w:t>Drobný dlouhodobý hmotný majetek</w:t>
        <w:tab/>
        <w:t>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168</w:t>
        <w:tab/>
        <w:t>Služby zpracování dat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DAT systém u MP</w:t>
        <w:tab/>
        <w:t>32,00</w:t>
        <w:tab/>
        <w:t>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32,00</w:t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042</w:t>
        <w:tab/>
        <w:t>Odměny za užití počítačových programů</w:t>
        <w:tab/>
        <w:t>1 970,00</w:t>
        <w:tab/>
        <w:t>1 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W v délce užívání do 1 roku</w:t>
        <w:tab/>
        <w:t>1 970,00</w:t>
        <w:tab/>
        <w:t>1 9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 400,00</w:t>
        <w:tab/>
        <w:t>3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2</w:t>
        <w:tab/>
        <w:t>Služby elektronických komunikací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 el.komunikací-internet a telefony</w:t>
        <w:tab/>
        <w:t>850,00</w:t>
        <w:tab/>
        <w:t>8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4</w:t>
        <w:tab/>
        <w:t>Nájemné</w:t>
        <w:tab/>
        <w:t>1 156,00</w:t>
        <w:tab/>
        <w:t>1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-EZAK, optiky, kopírky</w:t>
        <w:tab/>
        <w:t>1 156,00</w:t>
        <w:tab/>
        <w:t>1 1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8</w:t>
        <w:tab/>
        <w:t>Služby zpracování dat</w:t>
        <w:tab/>
        <w:t>14 584,00</w:t>
        <w:tab/>
        <w:t>15 243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40-Zvýšení bezpečnosti inf. MMFM ISO 27001</w:t>
        <w:tab/>
        <w:t>2 000,00</w:t>
        <w:tab/>
        <w:t>1 6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lužby-provoz informačních technologií</w:t>
        <w:tab/>
        <w:t>12 584,00</w:t>
        <w:tab/>
        <w:t>11 996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ÚZ 14041 Zvýšení bezpečnosti informačních systémů MMFM</w:t>
        <w:tab/>
        <w:tab/>
        <w:t>485,5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1-Zvýšení bezpečnosti informačních systému MMFM</w:t>
        <w:tab/>
        <w:tab/>
        <w:t>101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041-Pořízení Sandbox systému</w:t>
        <w:tab/>
        <w:tab/>
        <w:t>3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ab/>
        <w:t>71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0 Rozšíření licencí Fortinet</w:t>
        <w:tab/>
        <w:tab/>
        <w:t>548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100,00</w:t>
        <w:tab/>
        <w:t>10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udržování</w:t>
        <w:tab/>
        <w:tab/>
        <w:t>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2</w:t>
        <w:tab/>
        <w:t>Podlimitní programové vybavení</w:t>
        <w:tab/>
        <w:t>1 668,50</w:t>
        <w:tab/>
        <w:t>1 66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348,50</w:t>
        <w:tab/>
        <w:t>6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3-Pořízení antivirové EDR ochrany</w:t>
        <w:tab/>
        <w:tab/>
        <w:t>1 121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041-Pořízení Sandbox systému</w:t>
        <w:tab/>
        <w:tab/>
        <w:t>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828,50</w:t>
        <w:tab/>
        <w:t>26 592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860,50</w:t>
        <w:tab/>
        <w:t>26 676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>5492</w:t>
        <w:tab/>
        <w:t>Dary fyzickým osobám</w:t>
        <w:tab/>
        <w:t>0,00</w:t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9-ÚZ 90002-Národní prog.ŽP-Dary domácnostem po povodních 2024</w:t>
        <w:tab/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3</w:t>
        <w:tab/>
        <w:tab/>
        <w:t>Sociální pomoc - živel.pohromy</w:t>
        <w:tab/>
        <w:t>0,00</w:t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21</w:t>
        <w:tab/>
        <w:t>Ostatní osobní výdaje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lat domovníků v soc.vylouč.lokal.ul.Míru a Křižíkov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1</w:t>
        <w:tab/>
        <w:t>Sociální zabezpeč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oc.poj.domovníků v soc.vylouč.lok.ul.Míru a Křižíkov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032</w:t>
        <w:tab/>
        <w:t>Povinné pojistné na veřejné zdravotní pojištění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dr.poj.domovníků v soc.vylouč.lok.ul.Míru a Křižíkova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7</w:t>
        <w:tab/>
        <w:t>Drobný dlouhodobý hmotný majetek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fotopasti,zabezpeč.technika,kamer.sety atd.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39</w:t>
        <w:tab/>
        <w:t>Nákup materiálu jinde nezařazený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baterie,kabely,prop.mat.atd.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54</w:t>
        <w:tab/>
        <w:t>Elektrická energie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Elektr.energie při akcích pořádaných městem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69</w:t>
        <w:tab/>
        <w:t>Nákup ostatních služeb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projekty situační preven.,zprac.dat,průzkumy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ošt.při akcích pořádaných městem,den IZS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49</w:t>
        <w:tab/>
        <w:tab/>
        <w:t>Ostatní sociální péče-ostatní</w:t>
        <w:tab/>
        <w:t>370,00</w:t>
        <w:tab/>
        <w:t>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4</w:t>
        <w:tab/>
        <w:t>Prádlo, oděv a obuv s výjimkou ochranných pomůcek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blečení,obuv pro krizový štáb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7</w:t>
        <w:tab/>
        <w:t>Drobný dlouhodobý hmotný majetek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elektrocentrály,vysoušeče atd.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39</w:t>
        <w:tab/>
        <w:t>Nákup materiálu jinde nezařazený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dopl.skladu CO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56</w:t>
        <w:tab/>
        <w:t>Pohonné hmoty a maziva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n.hmoty pro dieselagreg.v kryt.CO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2</w:t>
        <w:tab/>
        <w:t>Služby elektronických komunikací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plat.za přidělený kmitočet VISO pro ČTÚ</w:t>
        <w:tab/>
        <w:t>14,00</w:t>
        <w:tab/>
        <w:t>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69</w:t>
        <w:tab/>
        <w:t>Nákup ostatních služeb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revize vysouš.,dieselagr.aj.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1</w:t>
        <w:tab/>
        <w:t>Opravy a udrž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opravy v krytech CO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>5175</w:t>
        <w:tab/>
        <w:t>Pohoštění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0-Ochr.obyv.-pohoštění při zasedání bezpečnostní rad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2</w:t>
        <w:tab/>
        <w:tab/>
        <w:t>Ochrana obyvatelstva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>5903</w:t>
        <w:tab/>
        <w:t>Rezerva na 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řešení krizových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213</w:t>
        <w:tab/>
        <w:tab/>
        <w:t>Krizová opatř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5311</w:t>
        <w:tab/>
        <w:t>Neinvestiční transfery státnímu rozpočtu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účelový dar Policii ČR, Krajskému ředitelství MSK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19</w:t>
        <w:tab/>
        <w:t>Ostatní platy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ref.mezd dobr.hasič.v době zásahu,škole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21</w:t>
        <w:tab/>
        <w:t>Ostatní osobní výdaje</w:t>
        <w:tab/>
        <w:t>1 500,00</w:t>
        <w:tab/>
        <w:t>1 0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mzdy pro JSDH Frýdek</w:t>
        <w:tab/>
        <w:t>1 500,00</w:t>
        <w:tab/>
        <w:t>1 0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1</w:t>
        <w:tab/>
        <w:t>Sociální zabezpečení</w:t>
        <w:tab/>
        <w:t>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zární ochr.-dobr.část-pojistné na soc.zabezp.</w:t>
        <w:tab/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2</w:t>
        <w:tab/>
        <w:t>Povinné pojistné na veřejné zdravotní pojištění</w:t>
        <w:tab/>
        <w:t>0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stné na zdrav.poj.</w:t>
        <w:tab/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039</w:t>
        <w:tab/>
        <w:t>Ostatní povinné pojistné placené zaměstnavatelem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vody k refund.mezd dobr.hasičů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2</w:t>
        <w:tab/>
        <w:t>Ochranné pomůc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3</w:t>
        <w:tab/>
        <w:t>Léky a zdravotnický materiá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doplnění lékárniček zásah.vozidel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4</w:t>
        <w:tab/>
        <w:t>Prádlo, oděv a obuv s výjimkou ochranných pomůcek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děv,obuv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7</w:t>
        <w:tab/>
        <w:t>Drobný dlouhodobý hmotný majetek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39</w:t>
        <w:tab/>
        <w:t>Nákup materiálu jinde nezařazený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90,00</w:t>
        <w:tab/>
        <w:t>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1</w:t>
        <w:tab/>
        <w:t>Studená voda včetně stočného a úplaty za odvod dešťových vod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voda pro soutěže JSDH</w:t>
        <w:tab/>
        <w:t>4,00</w:t>
        <w:tab/>
        <w:t>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56</w:t>
        <w:tab/>
        <w:t>Pohonné hmoty a maziva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2</w:t>
        <w:tab/>
        <w:t>Služby elektronických komunikací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internet,telefony pro JSDH</w:t>
        <w:tab/>
        <w:t>43,00</w:t>
        <w:tab/>
        <w:t>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7</w:t>
        <w:tab/>
        <w:t>Služby školení a vzděláván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69</w:t>
        <w:tab/>
        <w:t>Nákup ostatních služeb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lékař.prohl.,STK,revize aj.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1</w:t>
        <w:tab/>
        <w:t>Opravy a udržování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pravy vozidel a vybav.JSDH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3</w:t>
        <w:tab/>
        <w:t>Cestovné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</w:t>
        <w:tab/>
        <w:t>25,00</w:t>
        <w:tab/>
        <w:t>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5175</w:t>
        <w:tab/>
        <w:t>Pohoště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občerstvení u zásah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3 422,00</w:t>
        <w:tab/>
        <w:t>3 42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2</w:t>
        <w:tab/>
        <w:t>Ochranné pomůcky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chr.pomůc.,desinf.prostř.pro vybrané skup.zaměstnanců MMFM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3</w:t>
        <w:tab/>
        <w:t>Léky a zdravotnický materiál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Lékárničky,obměna zdrav.materiálu,očkování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7</w:t>
        <w:tab/>
        <w:t>Drobný dlouhodobý hmotný majetek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DHM-EZS,EPS,CCTV,průběžná modernizace systémů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39</w:t>
        <w:tab/>
        <w:t>Nákup materiálu jinde nezařazený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robný materiál-spojov.mater.,kabely,baterie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69</w:t>
        <w:tab/>
        <w:t>Nákup ostatních služe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lužby-revize EZS, EPS, CCTV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5171</w:t>
        <w:tab/>
        <w:t>Opravy a udržování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pravy a údržba EZS, EPS, CCTV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21</w:t>
        <w:tab/>
        <w:t>Ostatní osobní výdaje</w:t>
        <w:tab/>
        <w:t>0,00</w:t>
        <w:tab/>
        <w:t>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8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1</w:t>
        <w:tab/>
        <w:t>Sociální zabezpečení</w:t>
        <w:tab/>
        <w:t>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032</w:t>
        <w:tab/>
        <w:t>Povinné pojistné na veřejné zdravotní pojištění</w:t>
        <w:tab/>
        <w:t>0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23</w:t>
        <w:tab/>
        <w:t>Podlimitní technické zhodnocen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39</w:t>
        <w:tab/>
        <w:t>Nákup materiálu jinde nezařazený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2</w:t>
        <w:tab/>
        <w:t>Služby elektronických komunikací</w:t>
        <w:tab/>
        <w:t>0,00</w:t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ab/>
        <w:t>7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>5169</w:t>
        <w:tab/>
        <w:t>Nákup ostatních služeb</w:t>
        <w:tab/>
        <w:t>3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moc uprchlíkům - Ukrajina</w:t>
        <w:tab/>
        <w:t>300,00</w:t>
        <w:tab/>
        <w:t>18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221</w:t>
        <w:tab/>
        <w:tab/>
        <w:t>Humanitární zahraniční pomoc přímá</w:t>
        <w:tab/>
        <w:t>350,00</w:t>
        <w:tab/>
        <w:t>1 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>5163</w:t>
        <w:tab/>
        <w:t>Služby peněžních ústavů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9-Požární ochr.-dobr.část-pojišt.odpov.pro jednotky SDH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20</w:t>
        <w:tab/>
        <w:tab/>
        <w:t>Pojištění funkčně nespecifikované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5 804,00</w:t>
        <w:tab/>
        <w:t>8 4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Běžné výdaje celkem</w:t>
        <w:tab/>
        <w:t>1 647 096,90</w:t>
        <w:tab/>
        <w:t>1 731 115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výdaj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0-Výroba skříně</w:t>
        <w:tab/>
        <w:tab/>
        <w:t>5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460</w:t>
        <w:tab/>
        <w:t>Investiční půjčené prostředky fyzickým osobám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-SF-Investiční půjčené prostředky obyvatelstvu</w:t>
        <w:tab/>
        <w:t>320,00</w:t>
        <w:tab/>
        <w:t>3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20,00</w:t>
        <w:tab/>
        <w:t>37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320,00</w:t>
        <w:tab/>
        <w:t>37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77 123,01</w:t>
        <w:tab/>
        <w:t>350 26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6-Rezerva na požadavky OV Chlebovice</w:t>
        <w:tab/>
        <w:t>800,00</w:t>
        <w:tab/>
        <w:t>7 076,2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4-Rezerva na požadavky OV Lískovec</w:t>
        <w:tab/>
        <w:t>1 550,00</w:t>
        <w:tab/>
        <w:t>4 74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5-Rezerva na požadavky OV Skalice</w:t>
        <w:tab/>
        <w:t>1 450,00</w:t>
        <w:tab/>
        <w:t>8 13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7-Rezerva na požadavky OV Panské Nové Dvory</w:t>
        <w:tab/>
        <w:t>550,00</w:t>
        <w:tab/>
        <w:t>2 7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68-Rezerva na požadavky OV Zelinkovice-Lysůvky</w:t>
        <w:tab/>
        <w:t>650,00</w:t>
        <w:tab/>
        <w:t>4 228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bytový a nebytový fond města</w:t>
        <w:tab/>
        <w:t>14 531,50</w:t>
        <w:tab/>
        <w:t>14 5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městské invest.-investiční akce ze zásobníku ORJ 12-IO</w:t>
        <w:tab/>
        <w:t>257 591,51</w:t>
        <w:tab/>
        <w:t>308 779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77 123,01</w:t>
        <w:tab/>
        <w:t>350 26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277 123,01</w:t>
        <w:tab/>
        <w:t>350 26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0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83-Vybudování komunikací a inž.sítí v lokalitě Berlín 2</w:t>
        <w:tab/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30</w:t>
        <w:tab/>
        <w:t>Pozemky</w:t>
        <w:tab/>
        <w:t>230,00</w:t>
        <w:tab/>
        <w:t>2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 Berlín II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hlebovice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 znalecké posudky, správní poplatky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230,00</w:t>
        <w:tab/>
        <w:t>2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0,00</w:t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62-Revitalizace plochy před KD Válcoven plechu</w:t>
        <w:tab/>
        <w:tab/>
        <w:t>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30</w:t>
        <w:tab/>
        <w:t>Pozemky</w:t>
        <w:tab/>
        <w:t>114,17</w:t>
        <w:tab/>
        <w:t>823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ýkupy pozemků-autobusový záliv a chodník, zastávka Elis Lískovec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Skalice chodník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Geometrické plány, znalecké posudky, správní poplatky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y pozemků cyklostezka Olešná-Palkovice</w:t>
        <w:tab/>
        <w:tab/>
        <w:t>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14,17</w:t>
        <w:tab/>
        <w:t>834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42</w:t>
        <w:tab/>
        <w:t>Nadlimitní věcná břemena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23-Věcná břemena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4-Splašková kanalizace Lískovec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Skalice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572,00</w:t>
        <w:tab/>
        <w:t>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6121</w:t>
        <w:tab/>
        <w:t>Stavby</w:t>
        <w:tab/>
        <w:t>5 000,00</w:t>
        <w:tab/>
        <w:t>12 154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6-Dod.a montáž techn.pro zaj.rozdělení nákl.na ener.,SV a TUV_vod.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15-Rekonstrukce sociálních zařízení-byty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31-Rekonstrukce bytových jednotek-DZU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60-Rekonstrukce bytových jednotek-obecní byty</w:t>
        <w:tab/>
        <w:tab/>
        <w:t>3 0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4-čp. 811 Malý Koloredov,SP byty-instalace sítí proti holubům</w:t>
        <w:tab/>
        <w:tab/>
        <w:t>1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5 000,00</w:t>
        <w:tab/>
        <w:t>12 154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6121</w:t>
        <w:tab/>
        <w:t>Stavby</w:t>
        <w:tab/>
        <w:t>5 537,48</w:t>
        <w:tab/>
        <w:t>6 604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7-Č.p.2205,ul.Palkovická-rek.soc.zařízení,rozvodů vody a odpad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9-Č.p.405,ul.M.Gorkého,Ostravička-opr.fasády vč.hydroiz.spodní stav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7-Čp.3109 J. z Poděbrad-NP Klub Stoun,syst.odčerp.spodních 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7-Čp.2205 ul. Palkovická-změna užívání části objektu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3-čp.61 Skalice,KD-vybudování kanalizační přípojky</w:t>
        <w:tab/>
        <w:tab/>
        <w:t>3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4-čp. 1 Chlebovice,Dům včelařů-vybudování kanalizační přípojky</w:t>
        <w:tab/>
        <w:tab/>
        <w:t>3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5-čp. 110 Chlebovice,pošta a knihovna-vybudování kanaliz.přípojky</w:t>
        <w:tab/>
        <w:tab/>
        <w:t>3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5 537,48</w:t>
        <w:tab/>
        <w:t>6 604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130</w:t>
        <w:tab/>
        <w:t>Pozemky</w:t>
        <w:tab/>
        <w:t>0,00</w:t>
        <w:tab/>
        <w:t>19 795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Geometrické plány,znalecké posudky,správní poplatky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měnná smlouva s Lesy ČR,s.p.</w:t>
        <w:tab/>
        <w:tab/>
        <w:t>1 133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zahrada ZUŠ</w:t>
        <w:tab/>
        <w:tab/>
        <w:t>601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ýkup pozemků Slezan Holding,a.s.</w:t>
        <w:tab/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0,00</w:t>
        <w:tab/>
        <w:t>19 795,8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1</w:t>
        <w:tab/>
        <w:t>Stavby</w:t>
        <w:tab/>
        <w:t>1 000,00</w:t>
        <w:tab/>
        <w:t>1 7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90-Č.p.1861,ul.Střelniční,hasičská zbroj.-rekonstrukce areál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3-Čp.426 Skalice,hasičská zbrojnice-vybudování kanaliz.přípojky</w:t>
        <w:tab/>
        <w:tab/>
        <w:t>4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2-čp. 1861 ul.Střelniční, HZ-dodávka semaforů a opto-závor</w:t>
        <w:tab/>
        <w:tab/>
        <w:t>8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1-(PP) Čp. 291 Chlebovice,HZ-zateplení,vým.střešní krytiny,hydroizolace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1 000,00</w:t>
        <w:tab/>
        <w:t>1 7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8-Č.p.2478,ul.Polit.obětí MMFM)-montáž 163 ks termo ventilů a hlavic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2 753,65</w:t>
        <w:tab/>
        <w:t>42 272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75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76-MŠ Barevný svět,Slezská 2011-kanalizační přípojka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(PP) MŠ Sluníčko F-M,Lysůvky 37-rekonstrukce vytápění a soc.zaříz.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(PP) MŠ Barevný svět F-M, Slezská 2011-rekonstrukce vytápění a soc.zař.</w:t>
        <w:tab/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351</w:t>
        <w:tab/>
        <w:t>Investiční transfery zřízeným příspěvkovým organizacím</w:t>
        <w:tab/>
        <w:t>0,00</w:t>
        <w:tab/>
        <w:t>1 05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7-MŠ Sněženka-vybud.nových výpustí a připoj.bazénku-s vyúčtováním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ybavení zahrady herními prvky-s vyúčtováním</w:t>
        <w:tab/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15% spol.Šk.zahr.MŠ Bar.svět Bavlnářská 455-přísp.ex post</w:t>
        <w:tab/>
        <w:tab/>
        <w:t>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750,00</w:t>
        <w:tab/>
        <w:t>2 15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2-ZŠ a MŠ F-M,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1</w:t>
        <w:tab/>
        <w:t>Investiční transfery zřízeným příspěvkovým organizacím</w:t>
        <w:tab/>
        <w:t>0,00</w:t>
        <w:tab/>
        <w:t>2 43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5-ZŠ El. Krásnohorské-ICT 2025-s vyúčtováním</w:t>
        <w:tab/>
        <w:tab/>
        <w:t>1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bnova technologie ve školní kuchyni-s vyúčtováním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um.P.Bezruče-zařízení odborné učebny chemie-s vyúčtováním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IROP-10% spol.Modernizace odb.učeben-přísp.ex post</w:t>
        <w:tab/>
        <w:tab/>
        <w:t>245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356</w:t>
        <w:tab/>
        <w:t>Jiné investiční transfery zřízeným příspěvkovým organizacím</w:t>
        <w:tab/>
        <w:t>0,00</w:t>
        <w:tab/>
        <w:t>3 365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9-ÚZ 17519-ZŠ a MŠ Lískovec-inv.dotace z IROP-ex post-EU</w:t>
        <w:tab/>
        <w:tab/>
        <w:t>1 52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ÚZ 17518-ZŠ a MŠ Lískovec-inv.dotace z IROP-ex post-ČR</w:t>
        <w:tab/>
        <w:tab/>
        <w:t>8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9-ZŠ Pionýrů 400-inv.dotace z IROP-ex post-EU</w:t>
        <w:tab/>
        <w:tab/>
        <w:t>1 65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ÚZ 17518-ZŠ Pionýrů 400-inv.dotace z IROP-ex post-ČR</w:t>
        <w:tab/>
        <w:tab/>
        <w:t>9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600,00</w:t>
        <w:tab/>
        <w:t>6 400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6351</w:t>
        <w:tab/>
        <w:t>Investiční transfery zřízeným příspěvkovým organizacím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 F-M-pořízení služebního auta-s vyúčtováním</w:t>
        <w:tab/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60-(PP)-Rekonstrukce veřejného 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1 415,00</w:t>
        <w:tab/>
        <w:t>9 324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35 939,00</w:t>
        <w:tab/>
        <w:t>42 3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045-Rekonstrukce mostu M-19, k.ú. Místek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2-(PP) Napojení ulic Fr.Čejky,Pol.obětí a Hlavní (u ZUŠ) na ul.Hlav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7-(PP) Rekonstrukce mostu M-18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21-(PP) Výstavba aut.zálivu Lískovec u zastávky 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1 500,00</w:t>
        <w:tab/>
        <w:t>8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5-(PP) Rekonstrukce propustku P-16,P-17,P-18,Skalice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8-(PP) Rekonstrukce ul.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0-(PP) Výstavba okruž.křiž.v křiž.ul.Ostravská a 8.pěš.pluku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1-(PP) Autobové zálivy ul. 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Vybudování křižov. ulic Hlavní a 8. pěšího pluku</w:t>
        <w:tab/>
        <w:t>12 370,00</w:t>
        <w:tab/>
        <w:t>12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01-(PP) Výstavba komunikace Bahno - Příkopy</w:t>
        <w:tab/>
        <w:tab/>
        <w:t>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10-(PP) Výstavba mostu ev.č.M9 přes potok Skaličník,Skalice</w:t>
        <w:tab/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09-(PP) Rekonstrukce propustku P-19, Vlčok,P.N.D.</w:t>
        <w:tab/>
        <w:tab/>
        <w:t>7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02-(PP) Rekonstrukce mostu v Lískovci-panelovka</w:t>
        <w:tab/>
        <w:tab/>
        <w:t>3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ění MK ul. J.Opletala před domy č.p.179-181</w:t>
        <w:tab/>
        <w:tab/>
        <w:t>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98-(PP) Výstavba okružní křižovatky Slezská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9-(PP) Výst.odvodnění a rekon.povrchu komunikace P.N.D.-p.č.6545/1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26-(PP) Úprava přech.pro chod. ul. Bruzovská v blízkosti 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3-(PP) Výstavba komunikace ve Skalici-p.Smolinská, k.ú.Skalice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4-(PP) Výstavba 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30-Výstavba aut. zálivu u prům. zóny Chlebovice</w:t>
        <w:tab/>
        <w:tab/>
        <w:t>2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03-Doplnění odvodnění MK ul. J.Opletala před domy č.p.179-181</w:t>
        <w:tab/>
        <w:tab/>
        <w:t>5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35 939,00</w:t>
        <w:tab/>
        <w:t>42 3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6 846,00</w:t>
        <w:tab/>
        <w:t>24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40-(PP) Výst.chodníku p. 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(PP) Výstavba chodníku č.p.2238,ul. 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65-(PP) Výstavba parkovacích míst Lesní č.p.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0-(PP) Výstavba chodn.-podél sil.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Výstavba parkoviště naproti židovského hřbitova</w:t>
        <w:tab/>
        <w:t>13 300,00</w:t>
        <w:tab/>
        <w:t>7 7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rojektové dokumentace</w:t>
        <w:tab/>
        <w:t>500,00</w:t>
        <w:tab/>
        <w:t>5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6-(PP) Výst.chod. Lískovec od hřbitova 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59-Rekonstrukce schodiště za katastrálním úřadem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15016-Výstavba parkoviště naproti židovského hřbitova</w:t>
        <w:tab/>
        <w:tab/>
        <w:t>11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00000-Výstavba parkoviště naproti židovského hřbitova</w:t>
        <w:tab/>
        <w:tab/>
        <w:t>1 381,8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4-Výstavba chodníku č.p.2238,ul. M.Švabinského</w:t>
        <w:tab/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4-(PP) Rekonstrukce propojovacího chodníku ulic Revoluční-Nad Aleji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0-Vybud.zpev.ploch pro stání 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99-Úprava ploch pro stanoviště kontejnerů</w:t>
        <w:tab/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17-Výstavba chodníku Lískovec - ELIS</w:t>
        <w:tab/>
        <w:tab/>
        <w:t>4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15-(PP) Zřízení parkování u domu č.p. 2305, ulice Nad Lipinou</w:t>
        <w:tab/>
        <w:tab/>
        <w:t>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84-ÚZ 15501-Výstavba parkoviště naproti židovského hřbitova</w:t>
        <w:tab/>
        <w:tab/>
        <w:t>5 4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6 846,00</w:t>
        <w:tab/>
        <w:t>24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>6121</w:t>
        <w:tab/>
        <w:t>Stavby</w:t>
        <w:tab/>
        <w:t>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18-Výstavba autobusových čekáren na ul. 8.pěšího pluku</w:t>
        <w:tab/>
        <w:tab/>
        <w:t>1 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4-Výstavba aut.čekárny ul. Frýdlantská (u Ještěru)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1</w:t>
        <w:tab/>
        <w:tab/>
        <w:t>Provoz veřejné silniční dopravy</w:t>
        <w:tab/>
        <w:t>0,00</w:t>
        <w:tab/>
        <w:t>1 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>6121</w:t>
        <w:tab/>
        <w:t>Stavby</w:t>
        <w:tab/>
        <w:t>20 601,00</w:t>
        <w:tab/>
        <w:t>22 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jektové dokumentace</w:t>
        <w:tab/>
        <w:t>38,00</w:t>
        <w:tab/>
        <w:t>3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078-(PP) Výst.VO od zast. u hřbit. 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253-(PP) Rek. SSZ ul. Lískovecká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15-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5-(PP) Rek.SSZ přechod pro chod. "U Gustlička",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36-(PP) Rek. SSZ ul. Opletala-ul. 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3-Doplnění SSZ na přech. pro chod. ul.Příborská "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Rek.5 SSZ na území měst-projekt v rámci ITI</w:t>
        <w:tab/>
        <w:t>18 000,00</w:t>
        <w:tab/>
        <w:t>13 189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ÚZ 91628-Rekonstrukce 5 SSZ na území měst – projekt v rámci ITI</w:t>
        <w:tab/>
        <w:tab/>
        <w:t>4 089,1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3-ÚZ 00000-Rekonstrukce 5 SSZ na území měst – projekt v rámci ITI</w:t>
        <w:tab/>
        <w:tab/>
        <w:t>721,6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54-Výměna svítidel VO za úspornější LED svítidla</w:t>
        <w:tab/>
        <w:tab/>
        <w:t>1 2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78-(PP) Rek.místní kom. - 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4-(PP) Vybud.křižovatky ulic Hlavní a 8.pěšího pluku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9- (PP) Doplnění VO od aut. zastávky po kapli Povýšení sv.kříže v Hájku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40-(PP)-Výstavba veřejného osvětlení na sídlišti Riviéra</w:t>
        <w:tab/>
        <w:tab/>
        <w:t>5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1</w:t>
        <w:tab/>
        <w:tab/>
        <w:t>Veřejné osvětlení</w:t>
        <w:tab/>
        <w:t>20 601,00</w:t>
        <w:tab/>
        <w:t>22 6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73 386,00</w:t>
        <w:tab/>
        <w:t>91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>6121</w:t>
        <w:tab/>
        <w:t>Stavby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5-Lesopark a ptačí stezka ve Frýdeckém les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7</w:t>
        <w:tab/>
        <w:tab/>
        <w:t>Celospolečenské funkce les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6371</w:t>
        <w:tab/>
        <w:t>Účelové investiční transfery nepodnikajícím fyzickým osobám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8-Individ.dotace vlastníci vodovodu ul.J.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371</w:t>
        <w:tab/>
        <w:t>Účelové investiční transfery nepodnikajícím fyzickým osobám</w:t>
        <w:tab/>
        <w:t>0,00</w:t>
        <w:tab/>
        <w:t>1 6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ab/>
        <w:t>1 6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901</w:t>
        <w:tab/>
        <w:t>Rezervy investičních výdajů</w:t>
        <w:tab/>
        <w:t>9 400,00</w:t>
        <w:tab/>
        <w:t>13 88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567-DP Podpora napojení na VHI města</w:t>
        <w:tab/>
        <w:t>9 400,00</w:t>
        <w:tab/>
        <w:t>13 88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9 400,00</w:t>
        <w:tab/>
        <w:t>15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6379</w:t>
        <w:tab/>
        <w:t>Ostatní investiční transfery fyzickým osobám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dividuální dotace na úpravu veřejného prostranství ul. 8.pěš.pluku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>6901</w:t>
        <w:tab/>
        <w:t>Rezervy investičních výdajů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09-DP Podpora aktivit ke zlepšení ŽP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13</w:t>
        <w:tab/>
        <w:tab/>
        <w:t>Změny technologií vytápění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6121</w:t>
        <w:tab/>
        <w:t>Stavby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99-Úprava ploch pro stanoviště kontejnerů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54,69</w:t>
        <w:tab/>
        <w:t>38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0,00</w:t>
        <w:tab/>
        <w:t>52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6-Zlepšení půdních podmínek stromů</w:t>
        <w:tab/>
        <w:tab/>
        <w:t>52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9</w:t>
        <w:tab/>
        <w:t>Nákup ostatního dlouhodobého hmotného majetku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4-Pořízení květinových věží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70,00</w:t>
        <w:tab/>
        <w:t>692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1 924,69</w:t>
        <w:tab/>
        <w:t>18 530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>6359</w:t>
        <w:tab/>
        <w:t>Transfery ostatním PO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mocnice ve F-M,p.o.- Smlouva o spolupráci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2</w:t>
        <w:tab/>
        <w:tab/>
        <w:t>Ostatní nemocnice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351</w:t>
        <w:tab/>
        <w:t>Investiční transfery zřízeným příspěvkovým organizací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6-ŽIRAFA-Integrované centrum F-M, p.o.-4 XL bike box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1 0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6121</w:t>
        <w:tab/>
        <w:t>Stavby</w:t>
        <w:tab/>
        <w:t>7 102,00</w:t>
        <w:tab/>
        <w:t>1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072-Rek.křiž.ul.Těšínská a Slezská vč.napoj.plán.bulváru KÚ Frýdek II</w:t>
        <w:tab/>
        <w:t>5 170,00</w:t>
        <w:tab/>
        <w:t>6 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3-(PP) Vybud.komunikací a inženýrských sítí v lokalitě Berlín 2</w:t>
        <w:tab/>
        <w:t>644,00</w:t>
        <w:tab/>
        <w:t>4 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25-(PP) Parkování a park na ul. na Půstkách</w:t>
        <w:tab/>
        <w:t>1 288,00</w:t>
        <w:tab/>
        <w:t>2 6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7 102,00</w:t>
        <w:tab/>
        <w:t>13 2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6121</w:t>
        <w:tab/>
        <w:t>Stavby</w:t>
        <w:tab/>
        <w:t>1 610,00</w:t>
        <w:tab/>
        <w:t>23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395 (PP)Rev.sídl.Riviéra-lok.č.1 mezi ul.J.Mysl.,V.Talicha a 28.říj.</w:t>
        <w:tab/>
        <w:t>303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1-(PP) Rev.sídl.Riviéra-lok.č.2 mezi ul.V.Talicha a Beethovenova</w:t>
        <w:tab/>
        <w:t>702,00</w:t>
        <w:tab/>
        <w:t>8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2-(PP) Rev.sídl.Riviéra-lok.č.3 mezi ul.Beethovenova a 1.máje</w:t>
        <w:tab/>
        <w:t>302,00</w:t>
        <w:tab/>
        <w:t>4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96-(PP) Rev.sídl.Riviera-lok.č.4 mezi ul.1.máje,Mozartova a 28.října</w:t>
        <w:tab/>
        <w:t>303,00</w:t>
        <w:tab/>
        <w:t>4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962-Revitalizace plochy před KD Válcovny plechu</w:t>
        <w:tab/>
        <w:tab/>
        <w:t>1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5-Parkoviště a park u Sekerovy vily</w:t>
        <w:tab/>
        <w:tab/>
        <w:t>34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2-ZapojFM   zastávky Anenská</w:t>
        <w:tab/>
        <w:tab/>
        <w:t>5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59-Cyklostezka Olešná - Palkovice</w:t>
        <w:tab/>
        <w:tab/>
        <w:t>15 7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490-(PP) Dopravní terminál Frýdek-Místek</w:t>
        <w:tab/>
        <w:tab/>
        <w:t>3 9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1 610,00</w:t>
        <w:tab/>
        <w:t>23 07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6121</w:t>
        <w:tab/>
        <w:t>Stavby</w:t>
        <w:tab/>
        <w:t>3 000,00</w:t>
        <w:tab/>
        <w:t>3 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25-Rek.kanaliz.stoky na ul.Bruzovská (z fondu obnovy VaK)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0-Kanalizace Frýdek-Místek - Skalice</w:t>
        <w:tab/>
        <w:tab/>
        <w:t>1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094-Kanalizace Chlebovice</w:t>
        <w:tab/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03-Kanalizace Lískovec,část Gajerovice,přípojka Kp48-veřejná část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3 000,00</w:t>
        <w:tab/>
        <w:t>3 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6121</w:t>
        <w:tab/>
        <w:t>Stavby</w:t>
        <w:tab/>
        <w:t>0,00</w:t>
        <w:tab/>
        <w:t>3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0-MŠ 8.pěšího pluku-rekonstrukce elektroinstalace</w:t>
        <w:tab/>
        <w:tab/>
        <w:t>3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0,00</w:t>
        <w:tab/>
        <w:t>3 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6121</w:t>
        <w:tab/>
        <w:t>Stavby</w:t>
        <w:tab/>
        <w:t>30 889,00</w:t>
        <w:tab/>
        <w:t>44 7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37-ZŠ a MŠ F-M,Chlebovice-tělocvična</w:t>
        <w:tab/>
        <w:t>19 300,00</w:t>
        <w:tab/>
        <w:t>32 00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62-ZŠ F-M,J.Čapka 2555-tělocvična</w:t>
        <w:tab/>
        <w:t>9 344,00</w:t>
        <w:tab/>
        <w:t>9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F-M Skalice 192 rekonstrukce vstupu</w:t>
        <w:tab/>
        <w:t>1 560,00</w:t>
        <w:tab/>
        <w:t>1 5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1-(PP) Fotovoltaika na objektech města-ZŠ J. z Poděbrad 3109</w:t>
        <w:tab/>
        <w:t>134,00</w:t>
        <w:tab/>
        <w:t>1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37-(PP) ZŠ nár.um.P.Bezruče,tř. T.G.M.454 hydroiz.spodní stavby</w:t>
        <w:tab/>
        <w:t>551,00</w:t>
        <w:tab/>
        <w:t>1 1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44-ZŠ F-M, El. Krásnohorské 2254-školní kuchyně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30 889,00</w:t>
        <w:tab/>
        <w:t>44 7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6121</w:t>
        <w:tab/>
        <w:t>Stavby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4-(PP) Revital.Městské knihovny F-M,Jiráskova 506-ústřední knih.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6121</w:t>
        <w:tab/>
        <w:t>Stavby</w:t>
        <w:tab/>
        <w:t>22 015,00</w:t>
        <w:tab/>
        <w:t>25 4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25-(PP) Místecká záložna-část 2-Nové kulturní centrum města</w:t>
        <w:tab/>
        <w:t>7 046,00</w:t>
        <w:tab/>
        <w:t>8 22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4-(PP) Národní dům-část 1-Nové kulturní centrum města</w:t>
        <w:tab/>
        <w:t>14 969,00</w:t>
        <w:tab/>
        <w:t>16 6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626-(PP) Přístavba Nové scény-část 3-Nové kulturní centrum města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22 015,00</w:t>
        <w:tab/>
        <w:t>25 4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6121</w:t>
        <w:tab/>
        <w:t>Stavby</w:t>
        <w:tab/>
        <w:t>0,00</w:t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19-(PP) Sportoviště v areálu ZŠ J. z Poděbrad 3109</w:t>
        <w:tab/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0,00</w:t>
        <w:tab/>
        <w:t>4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>6121</w:t>
        <w:tab/>
        <w:t>Stavby</w:t>
        <w:tab/>
        <w:t>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51-(PP) - Rekonstrukce Českého domu</w:t>
        <w:tab/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21</w:t>
        <w:tab/>
        <w:tab/>
        <w:t>Využití volného času dětí a mládeže</w:t>
        <w:tab/>
        <w:t>0,00</w:t>
        <w:tab/>
        <w:t>1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6121</w:t>
        <w:tab/>
        <w:t>Stavby</w:t>
        <w:tab/>
        <w:t>4 211,00</w:t>
        <w:tab/>
        <w:t>17 8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2-(PP) Fotovoltaika na objektech města-Hospic F-M,č.p.3640</w:t>
        <w:tab/>
        <w:t>261,00</w:t>
        <w:tab/>
        <w:t>30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786-Sanace zdiva budovy Hospice Frýdek-Místek</w:t>
        <w:tab/>
        <w:t>3 950,00</w:t>
        <w:tab/>
        <w:t>14 0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32-Fotovoltaika na objektech města-Hospic F-M,č.p.3640</w:t>
        <w:tab/>
        <w:tab/>
        <w:t>3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4 211,00</w:t>
        <w:tab/>
        <w:t>17 8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1 146,00</w:t>
        <w:tab/>
        <w:t>22 8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(PP) Volnočasový areál ve Frýdku-Místku</w:t>
        <w:tab/>
        <w:t>1 146,00</w:t>
        <w:tab/>
        <w:t>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Volnočasový areál ve Frýdku-Místku</w:t>
        <w:tab/>
        <w:tab/>
        <w:t>19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ÚZ 15505-Volnočasový areál ve Frýdku-Místku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99-Nové dětské hřiště Lysůvky</w:t>
        <w:tab/>
        <w:tab/>
        <w:t>5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1 146,00</w:t>
        <w:tab/>
        <w:t>22 8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>6121</w:t>
        <w:tab/>
        <w:t>Stavby</w:t>
        <w:tab/>
        <w:t>0,00</w:t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30-(PP) Fotovoltaika na objekt.města-Domov pro seniory</w:t>
        <w:tab/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0</w:t>
        <w:tab/>
        <w:tab/>
        <w:t>Domovy pro seniory</w:t>
        <w:tab/>
        <w:t>0,00</w:t>
        <w:tab/>
        <w:t>1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6121</w:t>
        <w:tab/>
        <w:t>Stavby</w:t>
        <w:tab/>
        <w:t>0,00</w:t>
        <w:tab/>
        <w:t>2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95-(PP) Sanace hydroizolace budovy-Centrum pečovatelské služby FM</w:t>
        <w:tab/>
        <w:tab/>
        <w:t>2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2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>6121</w:t>
        <w:tab/>
        <w:t>Stavby</w:t>
        <w:tab/>
        <w:t>0,00</w:t>
        <w:tab/>
        <w:t>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3-(PP) Centrum denních služeb Domovinka - rozšíření kapacity</w:t>
        <w:tab/>
        <w:tab/>
        <w:t>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6</w:t>
        <w:tab/>
        <w:tab/>
        <w:t>Denní stacionáře a centra denních služeb</w:t>
        <w:tab/>
        <w:t>0,00</w:t>
        <w:tab/>
        <w:t>5 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>6121</w:t>
        <w:tab/>
        <w:t>Stavby</w:t>
        <w:tab/>
        <w:t>0,00</w:t>
        <w:tab/>
        <w:t>4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772-(PP) Krizové centrum Bethel</w:t>
        <w:tab/>
        <w:tab/>
        <w:t xml:space="preserve"> 5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39-Sociální bydlení ul. Míru</w:t>
        <w:tab/>
        <w:tab/>
        <w:t>3 4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4</w:t>
        <w:tab/>
        <w:tab/>
        <w:t>Azylové domy, nízkoprahová denní centra a noclehárny</w:t>
        <w:tab/>
        <w:t>0,00</w:t>
        <w:tab/>
        <w:t>4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1</w:t>
        <w:tab/>
        <w:t>Stavby</w:t>
        <w:tab/>
        <w:t>0,00</w:t>
        <w:tab/>
        <w:t>2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31-(PP) Radniční 13 - klimatizace</w:t>
        <w:tab/>
        <w:tab/>
        <w:t>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7-(PP) Fotovoltaika na objektech města-objekt ga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0,00</w:t>
        <w:tab/>
        <w:t>2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>6901</w:t>
        <w:tab/>
        <w:t>Rezervy investičních výdajů</w:t>
        <w:tab/>
        <w:t>226 196,00</w:t>
        <w:tab/>
        <w:t>153 3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projektovou přípravu</w:t>
        <w:tab/>
        <w:t>54 540,00</w:t>
        <w:tab/>
        <w:t>35 6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investice</w:t>
        <w:tab/>
        <w:t>170 656,00</w:t>
        <w:tab/>
        <w:t>116 6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Rezerva na realizaci akce vybrané na základě participativního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9</w:t>
        <w:tab/>
        <w:tab/>
        <w:t>Ostatní činnosti jinde nezařazené</w:t>
        <w:tab/>
        <w:t>226 196,00</w:t>
        <w:tab/>
        <w:t>153 3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297 185,00</w:t>
        <w:tab/>
        <w:t>320 1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341</w:t>
        <w:tab/>
        <w:t>Investiční transfery obcím</w:t>
        <w:tab/>
        <w:t>2 012,40</w:t>
        <w:tab/>
        <w:t>79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35-1.úsek cyklost.FM-Baška,lávka u žel.stanice -investiční dotace</w:t>
        <w:tab/>
        <w:t>2 012,40</w:t>
        <w:tab/>
        <w:t>79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6901</w:t>
        <w:tab/>
        <w:t>Rezervy investičních výdajů</w:t>
        <w:tab/>
        <w:t>0,00</w:t>
        <w:tab/>
        <w:t>71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rezerva</w:t>
        <w:tab/>
        <w:tab/>
        <w:t>71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2 012,40</w:t>
        <w:tab/>
        <w:t>1 501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>6127</w:t>
        <w:tab/>
        <w:t>Kulturní předměty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688-Kameny zmizelých (Stolpersteine)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26</w:t>
        <w:tab/>
        <w:tab/>
        <w:t>Kulturní a historické povědomí</w:t>
        <w:tab/>
        <w:t>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>6901</w:t>
        <w:tab/>
        <w:t>Rezervy investičních výdaj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zerva na spolufinancování dotac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6</w:t>
        <w:tab/>
        <w:tab/>
        <w:t>Územní rozvoj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6121</w:t>
        <w:tab/>
        <w:t>Stavby</w:t>
        <w:tab/>
        <w:t>3 000,00</w:t>
        <w:tab/>
        <w:t>3 098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8-Vyhlídkové molo na přehradě Olešná</w:t>
        <w:tab/>
        <w:t>3 000,00</w:t>
        <w:tab/>
        <w:t>598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8-ÚZ 00801-Vyhlídkové molo na přehradě Olešná</w:t>
        <w:tab/>
        <w:tab/>
        <w:t>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3 000,00</w:t>
        <w:tab/>
        <w:t>3 098,0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>6322</w:t>
        <w:tab/>
        <w:t>Investiční transfery spolkům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269-Daruj FM-Cesta bez bariér-pořízení vozidla pro bezbariérovou přepravu</w:t>
        <w:tab/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79</w:t>
        <w:tab/>
        <w:tab/>
        <w:t>Ostatní služby a činnosti v oblasti sociální prevence</w:t>
        <w:tab/>
        <w:t>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6 012,40</w:t>
        <w:tab/>
        <w:t>5 859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6122</w:t>
        <w:tab/>
        <w:t>Stroje, přístroje a zařízení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5-Dräger Alcotest 7510 + ověření ČMI</w:t>
        <w:tab/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1</w:t>
        <w:tab/>
        <w:t>Programové vybavení</w:t>
        <w:tab/>
        <w:t>7 795,15</w:t>
        <w:tab/>
        <w:t>15 103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83-Robotic process automation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2-Software Scarabeus</w:t>
        <w:tab/>
        <w:t>750,00</w:t>
        <w:tab/>
        <w:t>7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81-Vera-zpracov.přestupků z rychlostního měření systémem Scarabeus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Pořízení Sandbox systému</w:t>
        <w:tab/>
        <w:t>2 125,15</w:t>
        <w:tab/>
        <w:t>30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7-Syst.pro správu a řízení privileg.účtů inter. a exter.administrát.</w:t>
        <w:tab/>
        <w:t>2 700,00</w:t>
        <w:tab/>
        <w:t>3 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83-Rozšíření AV techniky ve VZM</w:t>
        <w:tab/>
        <w:t>870,00</w:t>
        <w:tab/>
        <w:t>1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504-Pořízení Sandbox systému</w:t>
        <w:tab/>
        <w:tab/>
        <w:t>1 4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19-Systém multifaktorového přihlašování</w:t>
        <w:tab/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0-Rozšíření licencí Fortinet</w:t>
        <w:tab/>
        <w:tab/>
        <w:t>1 351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1-Ginis - cestovní příkazy</w:t>
        <w:tab/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022-Ginis - spisová rozluka</w:t>
        <w:tab/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19</w:t>
        <w:tab/>
        <w:t>Ostatní nákup dlouhodobého nehmotného majetku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64-Zpracování disaster recov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2</w:t>
        <w:tab/>
        <w:t>Stroje, přístroje a zařízení</w:t>
        <w:tab/>
        <w:t>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05-Úprava datových rozvodů</w:t>
        <w:tab/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6125</w:t>
        <w:tab/>
        <w:t>Informační a komunikační technologie</w:t>
        <w:tab/>
        <w:t>14 388,35</w:t>
        <w:tab/>
        <w:t>15 188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78-Pořízení Sandbox systému</w:t>
        <w:tab/>
        <w:t>526,35</w:t>
        <w:tab/>
        <w:t>91,3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49-Monitorovací systém fyzického prostředí serveroven</w:t>
        <w:tab/>
        <w:t>1 174,00</w:t>
        <w:tab/>
        <w:t>1 9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6-Prodloužení podpory a rozšíření zálohov.systému</w:t>
        <w:tab/>
        <w:t>12 688,00</w:t>
        <w:tab/>
        <w:t>12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878-ÚZ 14504-Pořízení Sandbox systému</w:t>
        <w:tab/>
        <w:tab/>
        <w:t>4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3 683,50</w:t>
        <w:tab/>
        <w:t>32 091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3 683,50</w:t>
        <w:tab/>
        <w:t>32 091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>6331</w:t>
        <w:tab/>
        <w:t>Investiční transfery státnímu rozpočt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vestiční dotace pro HZS MSK OÚ F-M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1</w:t>
        <w:tab/>
        <w:tab/>
        <w:t>Požární ochrana - profesionální čá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6123</w:t>
        <w:tab/>
        <w:t>Dopravní prostředky</w:t>
        <w:tab/>
        <w:t>0,00</w:t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024-Nákup CAS 20 pro JSDH Frýdek</w:t>
        <w:tab/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0,00</w:t>
        <w:tab/>
        <w:t>1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1 000,00</w:t>
        <w:tab/>
        <w:t>12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výdaje celkem</w:t>
        <w:tab/>
        <w:t>705 803,25</w:t>
        <w:tab/>
        <w:t>883 628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VÝDAJE celkem</w:t>
        <w:tab/>
        <w:t>2 352 900,15</w:t>
        <w:tab/>
        <w:t>2 614 743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VÝDAJ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41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0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6.04.2025   Čas:</w:t>
          </w:r>
          <w:r>
            <w:rPr>
              <w:rFonts w:cs="Arial" w:ascii="Arial" w:hAnsi="Arial"/>
            </w:rPr>
            <w:t>13:28:43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1:33:00Z</dcterms:created>
  <dc:creator>Pšenička Jiří</dc:creator>
  <dc:description/>
  <cp:keywords/>
  <dc:language>en-US</dc:language>
  <cp:lastModifiedBy>Ilona Oborná</cp:lastModifiedBy>
  <cp:lastPrinted>2025-04-16T14:43:00Z</cp:lastPrinted>
  <dcterms:modified xsi:type="dcterms:W3CDTF">2025-04-16T14:54:00Z</dcterms:modified>
  <cp:revision>6</cp:revision>
  <dc:subject/>
  <dc:title/>
</cp:coreProperties>
</file>